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6370</wp:posOffset>
                </wp:positionH>
                <wp:positionV relativeFrom="paragraph">
                  <wp:posOffset>241300</wp:posOffset>
                </wp:positionV>
                <wp:extent cx="9735185" cy="13423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35120" cy="1342440"/>
                          <a:chOff x="0" y="0"/>
                          <a:chExt cx="9735120" cy="1342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05520" cy="1342440"/>
                          </a:xfrm>
                        </wpg:grpSpPr>
                        <pic:pic xmlns:pic="http://schemas.openxmlformats.org/drawingml/2006/picture">
                          <pic:nvPicPr>
                            <pic:cNvPr id="0" name="mala%20obr1751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1505520" cy="962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5840" y="914400"/>
                              <a:ext cx="1476360" cy="42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REVOLUCE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INICIACE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505520" cy="1342440"/>
                          </a:xfrm>
                        </wpg:grpSpPr>
                        <pic:pic xmlns:pic="http://schemas.openxmlformats.org/drawingml/2006/picture">
                          <pic:nvPicPr>
                            <pic:cNvPr id="1" name="mala%20obr1751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0" y="0"/>
                              <a:ext cx="1505520" cy="962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5840" y="914400"/>
                              <a:ext cx="1476360" cy="42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REVOLUCE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INICIACE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505520" cy="1342440"/>
                          </a:xfrm>
                        </wpg:grpSpPr>
                        <pic:pic xmlns:pic="http://schemas.openxmlformats.org/drawingml/2006/picture">
                          <pic:nvPicPr>
                            <pic:cNvPr id="2" name="mala%20obr1751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0"/>
                              <a:ext cx="1505520" cy="962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5840" y="914400"/>
                              <a:ext cx="1476360" cy="42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REVOLUCE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INICIACE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505520" cy="1342440"/>
                          </a:xfrm>
                        </wpg:grpSpPr>
                        <pic:pic xmlns:pic="http://schemas.openxmlformats.org/drawingml/2006/picture">
                          <pic:nvPicPr>
                            <pic:cNvPr id="3" name="mala%20obr1751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0" y="0"/>
                              <a:ext cx="1505520" cy="962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5840" y="914400"/>
                              <a:ext cx="1476360" cy="42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REVOLUCE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INICIACE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83680" y="0"/>
                            <a:ext cx="1505520" cy="1342440"/>
                          </a:xfrm>
                        </wpg:grpSpPr>
                        <pic:pic xmlns:pic="http://schemas.openxmlformats.org/drawingml/2006/picture">
                          <pic:nvPicPr>
                            <pic:cNvPr id="4" name="mala%20obr1751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0" y="0"/>
                              <a:ext cx="1505520" cy="962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5840" y="914400"/>
                              <a:ext cx="1476360" cy="42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REVOLUCE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INICIACE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505520" cy="1342440"/>
                          </a:xfrm>
                        </wpg:grpSpPr>
                        <pic:pic xmlns:pic="http://schemas.openxmlformats.org/drawingml/2006/picture">
                          <pic:nvPicPr>
                            <pic:cNvPr id="5" name="mala%20obr1751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0" y="0"/>
                              <a:ext cx="1505520" cy="962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5840" y="914400"/>
                              <a:ext cx="1476360" cy="42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REVOLUCE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INICIACE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1pt;margin-top:19pt;width:766.55pt;height:105.7pt" coordorigin="262,380" coordsize="15331,2114">
                <v:group id="shape_0" style="position:absolute;left:262;top:380;width:2371;height:2114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mala%20obr1751" stroked="f" o:allowincell="f" style="position:absolute;left:262;top:380;width:2370;height:1515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87;top:1820;width:2324;height:6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REVOLUCE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INICIACE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854;top:380;width:2371;height:2114">
                  <v:shape id="shape_0" ID="mala%20obr1751" stroked="f" o:allowincell="f" style="position:absolute;left:2854;top:380;width:2370;height:1515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879;top:1820;width:2324;height:6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REVOLUCE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INICIACE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46;top:380;width:2371;height:2114">
                  <v:shape id="shape_0" ID="mala%20obr1751" stroked="f" o:allowincell="f" style="position:absolute;left:5446;top:380;width:2370;height:1515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1;top:1820;width:2324;height:6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REVOLUCE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INICIACE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038;top:380;width:2371;height:2114">
                  <v:shape id="shape_0" ID="mala%20obr1751" stroked="f" o:allowincell="f" style="position:absolute;left:8038;top:380;width:2370;height:1515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063;top:1820;width:2324;height:6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REVOLUCE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INICIACE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630;top:380;width:2371;height:2114">
                  <v:shape id="shape_0" ID="mala%20obr1751" stroked="f" o:allowincell="f" style="position:absolute;left:10630;top:380;width:2370;height:1515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655;top:1820;width:2324;height:6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REVOLUCE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INICIACE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3222;top:380;width:2371;height:2114">
                  <v:shape id="shape_0" ID="mala%20obr1751" stroked="f" o:allowincell="f" style="position:absolute;left:13222;top:380;width:2370;height:1515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3247;top:1820;width:2324;height:6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REVOLUCE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INICIACE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6370</wp:posOffset>
                </wp:positionH>
                <wp:positionV relativeFrom="paragraph">
                  <wp:posOffset>1612900</wp:posOffset>
                </wp:positionV>
                <wp:extent cx="9735185" cy="13423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35120" cy="1342440"/>
                          <a:chOff x="0" y="0"/>
                          <a:chExt cx="9735120" cy="1342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05520" cy="1342440"/>
                          </a:xfrm>
                        </wpg:grpSpPr>
                        <pic:pic xmlns:pic="http://schemas.openxmlformats.org/drawingml/2006/picture">
                          <pic:nvPicPr>
                            <pic:cNvPr id="6" name="mala%20obr1751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0" y="0"/>
                              <a:ext cx="1505520" cy="962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5840" y="914400"/>
                              <a:ext cx="1476360" cy="42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REVOLUCE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INICIACE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505520" cy="1342440"/>
                          </a:xfrm>
                        </wpg:grpSpPr>
                        <pic:pic xmlns:pic="http://schemas.openxmlformats.org/drawingml/2006/picture">
                          <pic:nvPicPr>
                            <pic:cNvPr id="7" name="mala%20obr1751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0" y="0"/>
                              <a:ext cx="1505520" cy="962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5840" y="914400"/>
                              <a:ext cx="1476360" cy="42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REVOLUCE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INICIACE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505520" cy="1342440"/>
                          </a:xfrm>
                        </wpg:grpSpPr>
                        <pic:pic xmlns:pic="http://schemas.openxmlformats.org/drawingml/2006/picture">
                          <pic:nvPicPr>
                            <pic:cNvPr id="8" name="mala%20obr1751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0" y="0"/>
                              <a:ext cx="1505520" cy="962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5840" y="914400"/>
                              <a:ext cx="1476360" cy="42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REVOLUCE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INICIACE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505520" cy="1342440"/>
                          </a:xfrm>
                        </wpg:grpSpPr>
                        <pic:pic xmlns:pic="http://schemas.openxmlformats.org/drawingml/2006/picture">
                          <pic:nvPicPr>
                            <pic:cNvPr id="9" name="mala%20obr1751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0" y="0"/>
                              <a:ext cx="1505520" cy="962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5840" y="914400"/>
                              <a:ext cx="1476360" cy="42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REVOLUCE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INICIACE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83680" y="0"/>
                            <a:ext cx="1505520" cy="1342440"/>
                          </a:xfrm>
                        </wpg:grpSpPr>
                        <pic:pic xmlns:pic="http://schemas.openxmlformats.org/drawingml/2006/picture">
                          <pic:nvPicPr>
                            <pic:cNvPr id="10" name="mala%20obr1751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0" y="0"/>
                              <a:ext cx="1505520" cy="962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5840" y="914400"/>
                              <a:ext cx="1476360" cy="42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REVOLUCE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INICIACE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505520" cy="1342440"/>
                          </a:xfrm>
                        </wpg:grpSpPr>
                        <pic:pic xmlns:pic="http://schemas.openxmlformats.org/drawingml/2006/picture">
                          <pic:nvPicPr>
                            <pic:cNvPr id="11" name="mala%20obr1751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0" y="0"/>
                              <a:ext cx="1505520" cy="962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5840" y="914400"/>
                              <a:ext cx="1476360" cy="42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REVOLUCE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INICIACE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1pt;margin-top:127pt;width:766.55pt;height:105.7pt" coordorigin="262,2540" coordsize="15331,2114">
                <v:group id="shape_0" style="position:absolute;left:262;top:2540;width:2371;height:2114">
                  <v:shape id="shape_0" ID="mala%20obr1751" stroked="f" o:allowincell="f" style="position:absolute;left:262;top:2540;width:2370;height:1515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87;top:3980;width:2324;height:6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REVOLUCE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INICIACE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854;top:2540;width:2371;height:2114">
                  <v:shape id="shape_0" ID="mala%20obr1751" stroked="f" o:allowincell="f" style="position:absolute;left:2854;top:2540;width:2370;height:1515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879;top:3980;width:2324;height:6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REVOLUCE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INICIACE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46;top:2540;width:2371;height:2114">
                  <v:shape id="shape_0" ID="mala%20obr1751" stroked="f" o:allowincell="f" style="position:absolute;left:5446;top:2540;width:2370;height:1515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1;top:3980;width:2324;height:6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REVOLUCE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INICIACE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038;top:2540;width:2371;height:2114">
                  <v:shape id="shape_0" ID="mala%20obr1751" stroked="f" o:allowincell="f" style="position:absolute;left:8038;top:2540;width:2370;height:1515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063;top:3980;width:2324;height:6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REVOLUCE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INICIACE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630;top:2540;width:2371;height:2114">
                  <v:shape id="shape_0" ID="mala%20obr1751" stroked="f" o:allowincell="f" style="position:absolute;left:10630;top:2540;width:2370;height:1515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655;top:3980;width:2324;height:6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REVOLUCE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INICIACE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3222;top:2540;width:2371;height:2114">
                  <v:shape id="shape_0" ID="mala%20obr1751" stroked="f" o:allowincell="f" style="position:absolute;left:13222;top:2540;width:2370;height:1515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3247;top:3980;width:2324;height:6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REVOLUCE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INICIACE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370</wp:posOffset>
                </wp:positionH>
                <wp:positionV relativeFrom="paragraph">
                  <wp:posOffset>2984500</wp:posOffset>
                </wp:positionV>
                <wp:extent cx="9735185" cy="134239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35120" cy="1342440"/>
                          <a:chOff x="0" y="0"/>
                          <a:chExt cx="9735120" cy="1342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05520" cy="1342440"/>
                          </a:xfrm>
                        </wpg:grpSpPr>
                        <pic:pic xmlns:pic="http://schemas.openxmlformats.org/drawingml/2006/picture">
                          <pic:nvPicPr>
                            <pic:cNvPr id="12" name="mala%20obr1751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0" y="0"/>
                              <a:ext cx="1505520" cy="962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5840" y="914400"/>
                              <a:ext cx="1476360" cy="42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REVOLUCE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INICIACE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505520" cy="1342440"/>
                          </a:xfrm>
                        </wpg:grpSpPr>
                        <pic:pic xmlns:pic="http://schemas.openxmlformats.org/drawingml/2006/picture">
                          <pic:nvPicPr>
                            <pic:cNvPr id="13" name="mala%20obr1751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0" y="0"/>
                              <a:ext cx="1505520" cy="962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5840" y="914400"/>
                              <a:ext cx="1476360" cy="42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REVOLUCE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INICIACE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505520" cy="1342440"/>
                          </a:xfrm>
                        </wpg:grpSpPr>
                        <pic:pic xmlns:pic="http://schemas.openxmlformats.org/drawingml/2006/picture">
                          <pic:nvPicPr>
                            <pic:cNvPr id="14" name="mala%20obr1751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0" y="0"/>
                              <a:ext cx="1505520" cy="962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5840" y="914400"/>
                              <a:ext cx="1476360" cy="42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REVOLUCE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INICIACE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505520" cy="1342440"/>
                          </a:xfrm>
                        </wpg:grpSpPr>
                        <pic:pic xmlns:pic="http://schemas.openxmlformats.org/drawingml/2006/picture">
                          <pic:nvPicPr>
                            <pic:cNvPr id="15" name="mala%20obr1751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0" y="0"/>
                              <a:ext cx="1505520" cy="962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5840" y="914400"/>
                              <a:ext cx="1476360" cy="42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REVOLUCE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INICIACE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83680" y="0"/>
                            <a:ext cx="1505520" cy="1342440"/>
                          </a:xfrm>
                        </wpg:grpSpPr>
                        <pic:pic xmlns:pic="http://schemas.openxmlformats.org/drawingml/2006/picture">
                          <pic:nvPicPr>
                            <pic:cNvPr id="16" name="mala%20obr1751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0" y="0"/>
                              <a:ext cx="1505520" cy="962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5840" y="914400"/>
                              <a:ext cx="1476360" cy="42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REVOLUCE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INICIACE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505520" cy="1342440"/>
                          </a:xfrm>
                        </wpg:grpSpPr>
                        <pic:pic xmlns:pic="http://schemas.openxmlformats.org/drawingml/2006/picture">
                          <pic:nvPicPr>
                            <pic:cNvPr id="17" name="mala%20obr1751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0" y="0"/>
                              <a:ext cx="1505520" cy="962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5840" y="914400"/>
                              <a:ext cx="1476360" cy="42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REVOLUCE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INICIACE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1pt;margin-top:235pt;width:766.55pt;height:105.7pt" coordorigin="262,4700" coordsize="15331,2114">
                <v:group id="shape_0" style="position:absolute;left:262;top:4700;width:2371;height:2114">
                  <v:shape id="shape_0" ID="mala%20obr1751" stroked="f" o:allowincell="f" style="position:absolute;left:262;top:4700;width:2370;height:1515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87;top:6140;width:2324;height:6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REVOLUCE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INICIACE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854;top:4700;width:2371;height:2114">
                  <v:shape id="shape_0" ID="mala%20obr1751" stroked="f" o:allowincell="f" style="position:absolute;left:2854;top:4700;width:2370;height:1515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879;top:6140;width:2324;height:6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REVOLUCE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INICIACE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46;top:4700;width:2371;height:2114">
                  <v:shape id="shape_0" ID="mala%20obr1751" stroked="f" o:allowincell="f" style="position:absolute;left:5446;top:4700;width:2370;height:1515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1;top:6140;width:2324;height:6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REVOLUCE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INICIACE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038;top:4700;width:2371;height:2114">
                  <v:shape id="shape_0" ID="mala%20obr1751" stroked="f" o:allowincell="f" style="position:absolute;left:8038;top:4700;width:2370;height:1515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063;top:6140;width:2324;height:6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REVOLUCE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INICIACE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630;top:4700;width:2371;height:2114">
                  <v:shape id="shape_0" ID="mala%20obr1751" stroked="f" o:allowincell="f" style="position:absolute;left:10630;top:4700;width:2370;height:1515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655;top:6140;width:2324;height:6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REVOLUCE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INICIACE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3222;top:4700;width:2371;height:2114">
                  <v:shape id="shape_0" ID="mala%20obr1751" stroked="f" o:allowincell="f" style="position:absolute;left:13222;top:4700;width:2370;height:1515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3247;top:6140;width:2324;height:6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REVOLUCE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INICIACE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6370</wp:posOffset>
                </wp:positionH>
                <wp:positionV relativeFrom="paragraph">
                  <wp:posOffset>4356100</wp:posOffset>
                </wp:positionV>
                <wp:extent cx="9735185" cy="134239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35120" cy="1342440"/>
                          <a:chOff x="0" y="0"/>
                          <a:chExt cx="9735120" cy="1342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05520" cy="1342440"/>
                          </a:xfrm>
                        </wpg:grpSpPr>
                        <pic:pic xmlns:pic="http://schemas.openxmlformats.org/drawingml/2006/picture">
                          <pic:nvPicPr>
                            <pic:cNvPr id="18" name="mala%20obr1751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0" y="0"/>
                              <a:ext cx="1505520" cy="962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5840" y="914400"/>
                              <a:ext cx="1476360" cy="42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REVOLUCE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INICIACE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505520" cy="1342440"/>
                          </a:xfrm>
                        </wpg:grpSpPr>
                        <pic:pic xmlns:pic="http://schemas.openxmlformats.org/drawingml/2006/picture">
                          <pic:nvPicPr>
                            <pic:cNvPr id="19" name="mala%20obr1751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0" y="0"/>
                              <a:ext cx="1505520" cy="962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5840" y="914400"/>
                              <a:ext cx="1476360" cy="42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REVOLUCE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INICIACE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505520" cy="1342440"/>
                          </a:xfrm>
                        </wpg:grpSpPr>
                        <pic:pic xmlns:pic="http://schemas.openxmlformats.org/drawingml/2006/picture">
                          <pic:nvPicPr>
                            <pic:cNvPr id="20" name="mala%20obr1751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0" y="0"/>
                              <a:ext cx="1505520" cy="962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5840" y="914400"/>
                              <a:ext cx="1476360" cy="42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REVOLUCE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INICIACE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505520" cy="1342440"/>
                          </a:xfrm>
                        </wpg:grpSpPr>
                        <pic:pic xmlns:pic="http://schemas.openxmlformats.org/drawingml/2006/picture">
                          <pic:nvPicPr>
                            <pic:cNvPr id="21" name="mala%20obr1751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0" y="0"/>
                              <a:ext cx="1505520" cy="962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5840" y="914400"/>
                              <a:ext cx="1476360" cy="42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REVOLUCE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INICIACE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83680" y="0"/>
                            <a:ext cx="1505520" cy="1342440"/>
                          </a:xfrm>
                        </wpg:grpSpPr>
                        <pic:pic xmlns:pic="http://schemas.openxmlformats.org/drawingml/2006/picture">
                          <pic:nvPicPr>
                            <pic:cNvPr id="22" name="mala%20obr1751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0" y="0"/>
                              <a:ext cx="1505520" cy="962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5840" y="914400"/>
                              <a:ext cx="1476360" cy="42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REVOLUCE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INICIACE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505520" cy="1342440"/>
                          </a:xfrm>
                        </wpg:grpSpPr>
                        <pic:pic xmlns:pic="http://schemas.openxmlformats.org/drawingml/2006/picture">
                          <pic:nvPicPr>
                            <pic:cNvPr id="23" name="mala%20obr1751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0" y="0"/>
                              <a:ext cx="1505520" cy="962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5840" y="914400"/>
                              <a:ext cx="1476360" cy="42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REVOLUCE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INICIACE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1pt;margin-top:343pt;width:766.55pt;height:105.7pt" coordorigin="262,6860" coordsize="15331,2114">
                <v:group id="shape_0" style="position:absolute;left:262;top:6860;width:2371;height:2114">
                  <v:shape id="shape_0" ID="mala%20obr1751" stroked="f" o:allowincell="f" style="position:absolute;left:262;top:6860;width:2370;height:1515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87;top:8300;width:2324;height:6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REVOLUCE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INICIACE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854;top:6860;width:2371;height:2114">
                  <v:shape id="shape_0" ID="mala%20obr1751" stroked="f" o:allowincell="f" style="position:absolute;left:2854;top:6860;width:2370;height:1515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879;top:8300;width:2324;height:6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REVOLUCE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INICIACE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46;top:6860;width:2371;height:2114">
                  <v:shape id="shape_0" ID="mala%20obr1751" stroked="f" o:allowincell="f" style="position:absolute;left:5446;top:6860;width:2370;height:1515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1;top:8300;width:2324;height:6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REVOLUCE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INICIACE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038;top:6860;width:2371;height:2114">
                  <v:shape id="shape_0" ID="mala%20obr1751" stroked="f" o:allowincell="f" style="position:absolute;left:8038;top:6860;width:2370;height:1515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063;top:8300;width:2324;height:6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REVOLUCE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INICIACE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630;top:6860;width:2371;height:2114">
                  <v:shape id="shape_0" ID="mala%20obr1751" stroked="f" o:allowincell="f" style="position:absolute;left:10630;top:6860;width:2370;height:1515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655;top:8300;width:2324;height:6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REVOLUCE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INICIACE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3222;top:6860;width:2371;height:2114">
                  <v:shape id="shape_0" ID="mala%20obr1751" stroked="f" o:allowincell="f" style="position:absolute;left:13222;top:6860;width:2370;height:1515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3247;top:8300;width:2324;height:6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REVOLUCE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INICIACE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6370</wp:posOffset>
                </wp:positionH>
                <wp:positionV relativeFrom="paragraph">
                  <wp:posOffset>5727700</wp:posOffset>
                </wp:positionV>
                <wp:extent cx="9735185" cy="134239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35120" cy="1342440"/>
                          <a:chOff x="0" y="0"/>
                          <a:chExt cx="9735120" cy="1342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05520" cy="1342440"/>
                          </a:xfrm>
                        </wpg:grpSpPr>
                        <pic:pic xmlns:pic="http://schemas.openxmlformats.org/drawingml/2006/picture">
                          <pic:nvPicPr>
                            <pic:cNvPr id="24" name="mala%20obr1751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0" y="0"/>
                              <a:ext cx="1505520" cy="962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5840" y="914400"/>
                              <a:ext cx="1476360" cy="42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REVOLUCE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INICIACE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505520" cy="1342440"/>
                          </a:xfrm>
                        </wpg:grpSpPr>
                        <pic:pic xmlns:pic="http://schemas.openxmlformats.org/drawingml/2006/picture">
                          <pic:nvPicPr>
                            <pic:cNvPr id="25" name="mala%20obr1751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0" y="0"/>
                              <a:ext cx="1505520" cy="962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5840" y="914400"/>
                              <a:ext cx="1476360" cy="42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REVOLUCE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INICIACE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505520" cy="1342440"/>
                          </a:xfrm>
                        </wpg:grpSpPr>
                        <pic:pic xmlns:pic="http://schemas.openxmlformats.org/drawingml/2006/picture">
                          <pic:nvPicPr>
                            <pic:cNvPr id="26" name="mala%20obr1751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0" y="0"/>
                              <a:ext cx="1505520" cy="962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5840" y="914400"/>
                              <a:ext cx="1476360" cy="42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REVOLUCE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INICIACE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505520" cy="1342440"/>
                          </a:xfrm>
                        </wpg:grpSpPr>
                        <pic:pic xmlns:pic="http://schemas.openxmlformats.org/drawingml/2006/picture">
                          <pic:nvPicPr>
                            <pic:cNvPr id="27" name="mala%20obr1751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0" y="0"/>
                              <a:ext cx="1505520" cy="962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5840" y="914400"/>
                              <a:ext cx="1476360" cy="42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REVOLUCE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INICIACE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83680" y="0"/>
                            <a:ext cx="1505520" cy="1342440"/>
                          </a:xfrm>
                        </wpg:grpSpPr>
                        <pic:pic xmlns:pic="http://schemas.openxmlformats.org/drawingml/2006/picture">
                          <pic:nvPicPr>
                            <pic:cNvPr id="28" name="mala%20obr1751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0" y="0"/>
                              <a:ext cx="1505520" cy="962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5840" y="914400"/>
                              <a:ext cx="1476360" cy="42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REVOLUCE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INICIACE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505520" cy="1342440"/>
                          </a:xfrm>
                        </wpg:grpSpPr>
                        <pic:pic xmlns:pic="http://schemas.openxmlformats.org/drawingml/2006/picture">
                          <pic:nvPicPr>
                            <pic:cNvPr id="29" name="mala%20obr1751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0" y="0"/>
                              <a:ext cx="1505520" cy="962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5840" y="914400"/>
                              <a:ext cx="1476360" cy="42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REVOLUCE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- INICIACE SRD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1pt;margin-top:451pt;width:766.55pt;height:105.7pt" coordorigin="262,9020" coordsize="15331,2114">
                <v:group id="shape_0" style="position:absolute;left:262;top:9020;width:2371;height:2114">
                  <v:shape id="shape_0" ID="mala%20obr1751" stroked="f" o:allowincell="f" style="position:absolute;left:262;top:9020;width:2370;height:1515;mso-wrap-style:none;v-text-anchor:middle" type="_x0000_t75">
                    <v:imagedata r:id="rId5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87;top:10460;width:2324;height:6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REVOLUCE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INICIACE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854;top:9020;width:2371;height:2114">
                  <v:shape id="shape_0" ID="mala%20obr1751" stroked="f" o:allowincell="f" style="position:absolute;left:2854;top:9020;width:2370;height:1515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879;top:10460;width:2324;height:6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REVOLUCE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INICIACE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46;top:9020;width:2371;height:2114">
                  <v:shape id="shape_0" ID="mala%20obr1751" stroked="f" o:allowincell="f" style="position:absolute;left:5446;top:9020;width:2370;height:1515;mso-wrap-style:none;v-text-anchor:middle" type="_x0000_t75">
                    <v:imagedata r:id="rId5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1;top:10460;width:2324;height:6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REVOLUCE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INICIACE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038;top:9020;width:2371;height:2114">
                  <v:shape id="shape_0" ID="mala%20obr1751" stroked="f" o:allowincell="f" style="position:absolute;left:8038;top:9020;width:2370;height:1515;mso-wrap-style:none;v-text-anchor:middle" type="_x0000_t75">
                    <v:imagedata r:id="rId5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063;top:10460;width:2324;height:6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REVOLUCE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INICIACE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630;top:9020;width:2371;height:2114">
                  <v:shape id="shape_0" ID="mala%20obr1751" stroked="f" o:allowincell="f" style="position:absolute;left:10630;top:9020;width:2370;height:1515;mso-wrap-style:none;v-text-anchor:middle" type="_x0000_t75">
                    <v:imagedata r:id="rId6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655;top:10460;width:2324;height:6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REVOLUCE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INICIACE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3222;top:9020;width:2371;height:2114">
                  <v:shape id="shape_0" ID="mala%20obr1751" stroked="f" o:allowincell="f" style="position:absolute;left:13222;top:9020;width:2370;height:1515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3247;top:10460;width:2324;height:6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REVOLUCE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- INICIACE SRD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16"/>
        </w:rPr>
        <w:t xml:space="preserve">268. REVOLUCE SRDCE – ININICIACE SRDCE </w:t>
      </w:r>
      <w:r>
        <w:rPr>
          <w:rFonts w:cs="Formata" w:ascii="Formata" w:hAnsi="Formata"/>
          <w:b/>
          <w:color w:val="0000FF"/>
          <w:sz w:val="16"/>
        </w:rPr>
        <w:t xml:space="preserve">– mini – 30 </w:t>
      </w:r>
      <w:r>
        <w:rPr>
          <w:rFonts w:cs="Formata" w:ascii="Formata" w:hAnsi="Formata"/>
          <w:b/>
          <w:color w:val="0000FF"/>
          <w:sz w:val="16"/>
          <w:lang w:val="en-US"/>
        </w:rPr>
        <w:t>x</w:t>
      </w:r>
    </w:p>
    <w:sectPr>
      <w:type w:val="nextPage"/>
      <w:pgSz w:orient="landscape" w:w="16838" w:h="11906"/>
      <w:pgMar w:left="170" w:right="663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FF0000"/>
      <w:sz w:val="1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FF"/>
      <w:sz w:val="1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  <w:color w:val="FF0000"/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" w:hAnsi="Formata" w:cs="Formata"/>
      <w:color w:val="0000FF"/>
      <w:sz w:val="24"/>
      <w:lang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21:44:00Z</dcterms:created>
  <dc:creator>Ivo A. Benda</dc:creator>
  <dc:description/>
  <dc:language>en-US</dc:language>
  <cp:lastModifiedBy>IAB</cp:lastModifiedBy>
  <cp:lastPrinted>2004-11-10T17:47:00Z</cp:lastPrinted>
  <dcterms:modified xsi:type="dcterms:W3CDTF">2005-03-26T21:44:00Z</dcterms:modified>
  <cp:revision>2</cp:revision>
  <dc:subject/>
  <dc:title>www.vesmirni-lide.cz     www.universe-people.com</dc:title>
</cp:coreProperties>
</file>