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370</wp:posOffset>
                </wp:positionH>
                <wp:positionV relativeFrom="paragraph">
                  <wp:posOffset>241300</wp:posOffset>
                </wp:positionV>
                <wp:extent cx="9736455" cy="14522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36560" cy="1452240"/>
                          <a:chOff x="0" y="0"/>
                          <a:chExt cx="9736560" cy="145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06960" cy="1452240"/>
                          </a:xfrm>
                        </wpg:grpSpPr>
                        <pic:pic xmlns:pic="http://schemas.openxmlformats.org/drawingml/2006/picture">
                          <pic:nvPicPr>
                            <pic:cNvPr id="0" name="mala%20obr1761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6640" y="0"/>
                              <a:ext cx="1470600" cy="100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5040"/>
                              <a:ext cx="15069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PLANETY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POZVÁNÍ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06960" cy="1452240"/>
                          </a:xfrm>
                        </wpg:grpSpPr>
                        <pic:pic xmlns:pic="http://schemas.openxmlformats.org/drawingml/2006/picture">
                          <pic:nvPicPr>
                            <pic:cNvPr id="1" name="mala%20obr1761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6640" y="0"/>
                              <a:ext cx="1470600" cy="100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5040"/>
                              <a:ext cx="15069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PLANETY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POZVÁNÍ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06960" cy="1452240"/>
                          </a:xfrm>
                        </wpg:grpSpPr>
                        <pic:pic xmlns:pic="http://schemas.openxmlformats.org/drawingml/2006/picture">
                          <pic:nvPicPr>
                            <pic:cNvPr id="2" name="mala%20obr1761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6640" y="0"/>
                              <a:ext cx="1470600" cy="100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5040"/>
                              <a:ext cx="15069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PLANETY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POZVÁNÍ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06960" cy="1452240"/>
                          </a:xfrm>
                        </wpg:grpSpPr>
                        <pic:pic xmlns:pic="http://schemas.openxmlformats.org/drawingml/2006/picture">
                          <pic:nvPicPr>
                            <pic:cNvPr id="3" name="mala%20obr1761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6640" y="0"/>
                              <a:ext cx="1470600" cy="100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5040"/>
                              <a:ext cx="15069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PLANETY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POZVÁNÍ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06960" cy="1452240"/>
                          </a:xfrm>
                        </wpg:grpSpPr>
                        <pic:pic xmlns:pic="http://schemas.openxmlformats.org/drawingml/2006/picture">
                          <pic:nvPicPr>
                            <pic:cNvPr id="4" name="mala%20obr1761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6640" y="0"/>
                              <a:ext cx="1470600" cy="100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5040"/>
                              <a:ext cx="15069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PLANETY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POZVÁNÍ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06960" cy="1452240"/>
                          </a:xfrm>
                        </wpg:grpSpPr>
                        <pic:pic xmlns:pic="http://schemas.openxmlformats.org/drawingml/2006/picture">
                          <pic:nvPicPr>
                            <pic:cNvPr id="5" name="mala%20obr1761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6640" y="0"/>
                              <a:ext cx="1470600" cy="100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5040"/>
                              <a:ext cx="15069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PLANETY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POZVÁNÍ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1pt;margin-top:19pt;width:766.65pt;height:114.35pt" coordorigin="262,380" coordsize="15333,2287">
                <v:group id="shape_0" style="position:absolute;left:262;top:380;width:2373;height:228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mala%20obr1761" stroked="f" o:allowincell="f" style="position:absolute;left:304;top:380;width:2315;height:1582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62;top:1947;width:237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PLANETY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POZVÁNÍ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54;top:380;width:2373;height:2287">
                  <v:shape id="shape_0" ID="mala%20obr1761" stroked="f" o:allowincell="f" style="position:absolute;left:2896;top:380;width:2315;height:1582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54;top:1947;width:237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PLANETY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POZVÁNÍ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46;top:380;width:2373;height:2287">
                  <v:shape id="shape_0" ID="mala%20obr1761" stroked="f" o:allowincell="f" style="position:absolute;left:5488;top:380;width:2315;height:1582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46;top:1947;width:237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PLANETY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POZVÁNÍ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038;top:380;width:2373;height:2287">
                  <v:shape id="shape_0" ID="mala%20obr1761" stroked="f" o:allowincell="f" style="position:absolute;left:8080;top:380;width:2315;height:1582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038;top:1947;width:237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PLANETY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POZVÁNÍ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630;top:380;width:2373;height:2287">
                  <v:shape id="shape_0" ID="mala%20obr1761" stroked="f" o:allowincell="f" style="position:absolute;left:10672;top:380;width:2315;height:1582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630;top:1947;width:237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PLANETY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POZVÁNÍ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222;top:380;width:2373;height:2287">
                  <v:shape id="shape_0" ID="mala%20obr1761" stroked="f" o:allowincell="f" style="position:absolute;left:13264;top:380;width:2315;height:1582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222;top:1947;width:237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PLANETY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POZVÁNÍ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370</wp:posOffset>
                </wp:positionH>
                <wp:positionV relativeFrom="paragraph">
                  <wp:posOffset>1795780</wp:posOffset>
                </wp:positionV>
                <wp:extent cx="9736455" cy="14522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36560" cy="1452240"/>
                          <a:chOff x="0" y="0"/>
                          <a:chExt cx="9736560" cy="145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06960" cy="1452240"/>
                          </a:xfrm>
                        </wpg:grpSpPr>
                        <pic:pic xmlns:pic="http://schemas.openxmlformats.org/drawingml/2006/picture">
                          <pic:nvPicPr>
                            <pic:cNvPr id="6" name="mala%20obr1761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26640" y="0"/>
                              <a:ext cx="1470600" cy="100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5040"/>
                              <a:ext cx="15069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PLANETY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POZVÁNÍ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06960" cy="1452240"/>
                          </a:xfrm>
                        </wpg:grpSpPr>
                        <pic:pic xmlns:pic="http://schemas.openxmlformats.org/drawingml/2006/picture">
                          <pic:nvPicPr>
                            <pic:cNvPr id="7" name="mala%20obr1761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26640" y="0"/>
                              <a:ext cx="1470600" cy="100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5040"/>
                              <a:ext cx="15069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PLANETY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POZVÁNÍ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06960" cy="1452240"/>
                          </a:xfrm>
                        </wpg:grpSpPr>
                        <pic:pic xmlns:pic="http://schemas.openxmlformats.org/drawingml/2006/picture">
                          <pic:nvPicPr>
                            <pic:cNvPr id="8" name="mala%20obr1761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6640" y="0"/>
                              <a:ext cx="1470600" cy="100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5040"/>
                              <a:ext cx="15069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PLANETY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POZVÁNÍ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06960" cy="1452240"/>
                          </a:xfrm>
                        </wpg:grpSpPr>
                        <pic:pic xmlns:pic="http://schemas.openxmlformats.org/drawingml/2006/picture">
                          <pic:nvPicPr>
                            <pic:cNvPr id="9" name="mala%20obr1761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26640" y="0"/>
                              <a:ext cx="1470600" cy="100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5040"/>
                              <a:ext cx="15069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PLANETY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POZVÁNÍ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06960" cy="1452240"/>
                          </a:xfrm>
                        </wpg:grpSpPr>
                        <pic:pic xmlns:pic="http://schemas.openxmlformats.org/drawingml/2006/picture">
                          <pic:nvPicPr>
                            <pic:cNvPr id="10" name="mala%20obr1761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6640" y="0"/>
                              <a:ext cx="1470600" cy="100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5040"/>
                              <a:ext cx="15069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PLANETY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POZVÁNÍ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06960" cy="1452240"/>
                          </a:xfrm>
                        </wpg:grpSpPr>
                        <pic:pic xmlns:pic="http://schemas.openxmlformats.org/drawingml/2006/picture">
                          <pic:nvPicPr>
                            <pic:cNvPr id="11" name="mala%20obr1761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6640" y="0"/>
                              <a:ext cx="1470600" cy="100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5040"/>
                              <a:ext cx="15069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PLANETY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POZVÁNÍ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1pt;margin-top:141.4pt;width:766.65pt;height:114.35pt" coordorigin="262,2828" coordsize="15333,2287">
                <v:group id="shape_0" style="position:absolute;left:262;top:2828;width:2373;height:2287">
                  <v:shape id="shape_0" ID="mala%20obr1761" stroked="f" o:allowincell="f" style="position:absolute;left:304;top:2828;width:2315;height:1582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2;top:4395;width:237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PLANETY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POZVÁNÍ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54;top:2828;width:2373;height:2287">
                  <v:shape id="shape_0" ID="mala%20obr1761" stroked="f" o:allowincell="f" style="position:absolute;left:2896;top:2828;width:2315;height:1582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54;top:4395;width:237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PLANETY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POZVÁNÍ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46;top:2828;width:2373;height:2287">
                  <v:shape id="shape_0" ID="mala%20obr1761" stroked="f" o:allowincell="f" style="position:absolute;left:5488;top:2828;width:2315;height:1582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46;top:4395;width:237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PLANETY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POZVÁNÍ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038;top:2828;width:2373;height:2287">
                  <v:shape id="shape_0" ID="mala%20obr1761" stroked="f" o:allowincell="f" style="position:absolute;left:8080;top:2828;width:2315;height:1582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038;top:4395;width:237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PLANETY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POZVÁNÍ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630;top:2828;width:2373;height:2287">
                  <v:shape id="shape_0" ID="mala%20obr1761" stroked="f" o:allowincell="f" style="position:absolute;left:10672;top:2828;width:2315;height:1582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630;top:4395;width:237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PLANETY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POZVÁNÍ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222;top:2828;width:2373;height:2287">
                  <v:shape id="shape_0" ID="mala%20obr1761" stroked="f" o:allowincell="f" style="position:absolute;left:13264;top:2828;width:2315;height:1582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222;top:4395;width:237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PLANETY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POZVÁNÍ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370</wp:posOffset>
                </wp:positionH>
                <wp:positionV relativeFrom="paragraph">
                  <wp:posOffset>3350260</wp:posOffset>
                </wp:positionV>
                <wp:extent cx="9736455" cy="14522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36560" cy="1452240"/>
                          <a:chOff x="0" y="0"/>
                          <a:chExt cx="9736560" cy="145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06960" cy="1452240"/>
                          </a:xfrm>
                        </wpg:grpSpPr>
                        <pic:pic xmlns:pic="http://schemas.openxmlformats.org/drawingml/2006/picture">
                          <pic:nvPicPr>
                            <pic:cNvPr id="12" name="mala%20obr1761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26640" y="0"/>
                              <a:ext cx="1470600" cy="100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5040"/>
                              <a:ext cx="15069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PLANETY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POZVÁNÍ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06960" cy="1452240"/>
                          </a:xfrm>
                        </wpg:grpSpPr>
                        <pic:pic xmlns:pic="http://schemas.openxmlformats.org/drawingml/2006/picture">
                          <pic:nvPicPr>
                            <pic:cNvPr id="13" name="mala%20obr1761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26640" y="0"/>
                              <a:ext cx="1470600" cy="100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5040"/>
                              <a:ext cx="15069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PLANETY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POZVÁNÍ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06960" cy="1452240"/>
                          </a:xfrm>
                        </wpg:grpSpPr>
                        <pic:pic xmlns:pic="http://schemas.openxmlformats.org/drawingml/2006/picture">
                          <pic:nvPicPr>
                            <pic:cNvPr id="14" name="mala%20obr1761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26640" y="0"/>
                              <a:ext cx="1470600" cy="100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5040"/>
                              <a:ext cx="15069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PLANETY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POZVÁNÍ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06960" cy="1452240"/>
                          </a:xfrm>
                        </wpg:grpSpPr>
                        <pic:pic xmlns:pic="http://schemas.openxmlformats.org/drawingml/2006/picture">
                          <pic:nvPicPr>
                            <pic:cNvPr id="15" name="mala%20obr1761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26640" y="0"/>
                              <a:ext cx="1470600" cy="100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5040"/>
                              <a:ext cx="15069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PLANETY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POZVÁNÍ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06960" cy="1452240"/>
                          </a:xfrm>
                        </wpg:grpSpPr>
                        <pic:pic xmlns:pic="http://schemas.openxmlformats.org/drawingml/2006/picture">
                          <pic:nvPicPr>
                            <pic:cNvPr id="16" name="mala%20obr1761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26640" y="0"/>
                              <a:ext cx="1470600" cy="100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5040"/>
                              <a:ext cx="15069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PLANETY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POZVÁNÍ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06960" cy="1452240"/>
                          </a:xfrm>
                        </wpg:grpSpPr>
                        <pic:pic xmlns:pic="http://schemas.openxmlformats.org/drawingml/2006/picture">
                          <pic:nvPicPr>
                            <pic:cNvPr id="17" name="mala%20obr1761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26640" y="0"/>
                              <a:ext cx="1470600" cy="100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5040"/>
                              <a:ext cx="15069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PLANETY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POZVÁNÍ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1pt;margin-top:263.8pt;width:766.65pt;height:114.35pt" coordorigin="262,5276" coordsize="15333,2287">
                <v:group id="shape_0" style="position:absolute;left:262;top:5276;width:2373;height:2287">
                  <v:shape id="shape_0" ID="mala%20obr1761" stroked="f" o:allowincell="f" style="position:absolute;left:304;top:5276;width:2315;height:1582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2;top:6843;width:237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PLANETY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POZVÁNÍ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54;top:5276;width:2373;height:2287">
                  <v:shape id="shape_0" ID="mala%20obr1761" stroked="f" o:allowincell="f" style="position:absolute;left:2896;top:5276;width:2315;height:1582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54;top:6843;width:237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PLANETY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POZVÁNÍ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46;top:5276;width:2373;height:2287">
                  <v:shape id="shape_0" ID="mala%20obr1761" stroked="f" o:allowincell="f" style="position:absolute;left:5488;top:5276;width:2315;height:1582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46;top:6843;width:237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PLANETY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POZVÁNÍ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038;top:5276;width:2373;height:2287">
                  <v:shape id="shape_0" ID="mala%20obr1761" stroked="f" o:allowincell="f" style="position:absolute;left:8080;top:5276;width:2315;height:1582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038;top:6843;width:237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PLANETY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POZVÁNÍ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630;top:5276;width:2373;height:2287">
                  <v:shape id="shape_0" ID="mala%20obr1761" stroked="f" o:allowincell="f" style="position:absolute;left:10672;top:5276;width:2315;height:1582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630;top:6843;width:237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PLANETY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POZVÁNÍ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222;top:5276;width:2373;height:2287">
                  <v:shape id="shape_0" ID="mala%20obr1761" stroked="f" o:allowincell="f" style="position:absolute;left:13264;top:5276;width:2315;height:1582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222;top:6843;width:237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PLANETY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POZVÁNÍ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370</wp:posOffset>
                </wp:positionH>
                <wp:positionV relativeFrom="paragraph">
                  <wp:posOffset>4904740</wp:posOffset>
                </wp:positionV>
                <wp:extent cx="9736455" cy="14522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36560" cy="1452240"/>
                          <a:chOff x="0" y="0"/>
                          <a:chExt cx="9736560" cy="145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06960" cy="1452240"/>
                          </a:xfrm>
                        </wpg:grpSpPr>
                        <pic:pic xmlns:pic="http://schemas.openxmlformats.org/drawingml/2006/picture">
                          <pic:nvPicPr>
                            <pic:cNvPr id="18" name="mala%20obr1761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26640" y="0"/>
                              <a:ext cx="1470600" cy="100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5040"/>
                              <a:ext cx="15069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PLANETY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POZVÁNÍ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06960" cy="1452240"/>
                          </a:xfrm>
                        </wpg:grpSpPr>
                        <pic:pic xmlns:pic="http://schemas.openxmlformats.org/drawingml/2006/picture">
                          <pic:nvPicPr>
                            <pic:cNvPr id="19" name="mala%20obr1761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26640" y="0"/>
                              <a:ext cx="1470600" cy="100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5040"/>
                              <a:ext cx="15069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PLANETY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POZVÁNÍ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06960" cy="1452240"/>
                          </a:xfrm>
                        </wpg:grpSpPr>
                        <pic:pic xmlns:pic="http://schemas.openxmlformats.org/drawingml/2006/picture">
                          <pic:nvPicPr>
                            <pic:cNvPr id="20" name="mala%20obr1761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26640" y="0"/>
                              <a:ext cx="1470600" cy="100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5040"/>
                              <a:ext cx="15069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PLANETY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POZVÁNÍ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06960" cy="1452240"/>
                          </a:xfrm>
                        </wpg:grpSpPr>
                        <pic:pic xmlns:pic="http://schemas.openxmlformats.org/drawingml/2006/picture">
                          <pic:nvPicPr>
                            <pic:cNvPr id="21" name="mala%20obr1761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26640" y="0"/>
                              <a:ext cx="1470600" cy="100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5040"/>
                              <a:ext cx="15069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PLANETY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POZVÁNÍ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06960" cy="1452240"/>
                          </a:xfrm>
                        </wpg:grpSpPr>
                        <pic:pic xmlns:pic="http://schemas.openxmlformats.org/drawingml/2006/picture">
                          <pic:nvPicPr>
                            <pic:cNvPr id="22" name="mala%20obr1761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26640" y="0"/>
                              <a:ext cx="1470600" cy="100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5040"/>
                              <a:ext cx="15069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PLANETY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POZVÁNÍ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06960" cy="1452240"/>
                          </a:xfrm>
                        </wpg:grpSpPr>
                        <pic:pic xmlns:pic="http://schemas.openxmlformats.org/drawingml/2006/picture">
                          <pic:nvPicPr>
                            <pic:cNvPr id="23" name="mala%20obr1761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26640" y="0"/>
                              <a:ext cx="1470600" cy="100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5040"/>
                              <a:ext cx="15069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PLANETY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POZVÁNÍ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1pt;margin-top:386.2pt;width:766.65pt;height:114.35pt" coordorigin="262,7724" coordsize="15333,2287">
                <v:group id="shape_0" style="position:absolute;left:262;top:7724;width:2373;height:2287">
                  <v:shape id="shape_0" ID="mala%20obr1761" stroked="f" o:allowincell="f" style="position:absolute;left:304;top:7724;width:2315;height:1582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2;top:9291;width:237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PLANETY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POZVÁNÍ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54;top:7724;width:2373;height:2287">
                  <v:shape id="shape_0" ID="mala%20obr1761" stroked="f" o:allowincell="f" style="position:absolute;left:2896;top:7724;width:2315;height:1582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54;top:9291;width:237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PLANETY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POZVÁNÍ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46;top:7724;width:2373;height:2287">
                  <v:shape id="shape_0" ID="mala%20obr1761" stroked="f" o:allowincell="f" style="position:absolute;left:5488;top:7724;width:2315;height:1582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46;top:9291;width:237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PLANETY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POZVÁNÍ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038;top:7724;width:2373;height:2287">
                  <v:shape id="shape_0" ID="mala%20obr1761" stroked="f" o:allowincell="f" style="position:absolute;left:8080;top:7724;width:2315;height:1582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038;top:9291;width:237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PLANETY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POZVÁNÍ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630;top:7724;width:2373;height:2287">
                  <v:shape id="shape_0" ID="mala%20obr1761" stroked="f" o:allowincell="f" style="position:absolute;left:10672;top:7724;width:2315;height:1582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630;top:9291;width:237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PLANETY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POZVÁNÍ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222;top:7724;width:2373;height:2287">
                  <v:shape id="shape_0" ID="mala%20obr1761" stroked="f" o:allowincell="f" style="position:absolute;left:13264;top:7724;width:2315;height:1582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222;top:9291;width:237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PLANETY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POZVÁNÍ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 xml:space="preserve">273. VZESTUP PLANETY ZEMĚ – POZVÁNÍ VESMÍRNÝCH LIDÍ </w:t>
      </w:r>
      <w:r>
        <w:rPr>
          <w:rFonts w:cs="Formata" w:ascii="Formata" w:hAnsi="Formata"/>
          <w:b/>
          <w:color w:val="0000FF"/>
          <w:sz w:val="16"/>
        </w:rPr>
        <w:t xml:space="preserve">– mini – 24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orient="landscape" w:w="16838" w:h="11906"/>
      <w:pgMar w:left="170" w:right="663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2:03:00Z</dcterms:created>
  <dc:creator>Ivo A. Benda</dc:creator>
  <dc:description/>
  <dc:language>en-US</dc:language>
  <cp:lastModifiedBy>IAB</cp:lastModifiedBy>
  <cp:lastPrinted>2005-03-26T11:16:00Z</cp:lastPrinted>
  <dcterms:modified xsi:type="dcterms:W3CDTF">2005-03-26T22:03:00Z</dcterms:modified>
  <cp:revision>2</cp:revision>
  <dc:subject/>
  <dc:title>www.vesmirni-lide.cz     www.universe-people.com</dc:title>
</cp:coreProperties>
</file>