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8900</wp:posOffset>
                </wp:positionH>
                <wp:positionV relativeFrom="paragraph">
                  <wp:posOffset>257810</wp:posOffset>
                </wp:positionV>
                <wp:extent cx="7132320" cy="1554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2320" cy="1554480"/>
                          <a:chOff x="0" y="0"/>
                          <a:chExt cx="7132320" cy="1554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88720" cy="1554480"/>
                          </a:xfrm>
                        </wpg:grpSpPr>
                        <pic:pic xmlns:pic="http://schemas.openxmlformats.org/drawingml/2006/picture">
                          <pic:nvPicPr>
                            <pic:cNvPr id="0" name="mala%20obr1764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91440" y="0"/>
                              <a:ext cx="1082160" cy="1169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94760"/>
                              <a:ext cx="1188720" cy="45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ZESTUP ZEMĚ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PŘERO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88720" cy="1554480"/>
                          </a:xfrm>
                        </wpg:grpSpPr>
                        <pic:pic xmlns:pic="http://schemas.openxmlformats.org/drawingml/2006/picture">
                          <pic:nvPicPr>
                            <pic:cNvPr id="1" name="mala%20obr1764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91440" y="0"/>
                              <a:ext cx="1082160" cy="1169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94760"/>
                              <a:ext cx="1188720" cy="45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ZESTUP ZEMĚ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PŘERO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88720" cy="1554480"/>
                          </a:xfrm>
                        </wpg:grpSpPr>
                        <pic:pic xmlns:pic="http://schemas.openxmlformats.org/drawingml/2006/picture">
                          <pic:nvPicPr>
                            <pic:cNvPr id="2" name="mala%20obr1764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91440" y="0"/>
                              <a:ext cx="1082160" cy="1169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94760"/>
                              <a:ext cx="1188720" cy="45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ZESTUP ZEMĚ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PŘERO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88720" cy="1554480"/>
                          </a:xfrm>
                        </wpg:grpSpPr>
                        <pic:pic xmlns:pic="http://schemas.openxmlformats.org/drawingml/2006/picture">
                          <pic:nvPicPr>
                            <pic:cNvPr id="3" name="mala%20obr1764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91440" y="0"/>
                              <a:ext cx="1082160" cy="1169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94760"/>
                              <a:ext cx="1188720" cy="45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ZESTUP ZEMĚ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PŘERO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88720" cy="1554480"/>
                          </a:xfrm>
                        </wpg:grpSpPr>
                        <pic:pic xmlns:pic="http://schemas.openxmlformats.org/drawingml/2006/picture">
                          <pic:nvPicPr>
                            <pic:cNvPr id="4" name="mala%20obr1764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91440" y="0"/>
                              <a:ext cx="1082160" cy="1169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94760"/>
                              <a:ext cx="1188720" cy="45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ZESTUP ZEMĚ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PŘERO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88720" cy="1554480"/>
                          </a:xfrm>
                        </wpg:grpSpPr>
                        <pic:pic xmlns:pic="http://schemas.openxmlformats.org/drawingml/2006/picture">
                          <pic:nvPicPr>
                            <pic:cNvPr id="5" name="mala%20obr1764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91440" y="0"/>
                              <a:ext cx="1082160" cy="1169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94760"/>
                              <a:ext cx="1188720" cy="45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ZESTUP ZEMĚ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PŘERO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20.3pt;width:561.6pt;height:122.4pt" coordorigin="-140,406" coordsize="11232,2448">
                <v:group id="shape_0" style="position:absolute;left:-140;top:406;width:1872;height:2448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mala%20obr1764" stroked="f" o:allowincell="f" style="position:absolute;left:4;top:406;width:1703;height:1841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140;top:2130;width:1871;height:7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ZESTUP ZEMĚ</w:t>
                          </w: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PŘERO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406;width:1872;height:2448">
                  <v:shape id="shape_0" ID="mala%20obr1764" stroked="f" o:allowincell="f" style="position:absolute;left:1876;top:406;width:1703;height:1841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2130;width:1871;height:7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ZESTUP ZEMĚ</w:t>
                          </w: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PŘERO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406;width:1872;height:2448">
                  <v:shape id="shape_0" ID="mala%20obr1764" stroked="f" o:allowincell="f" style="position:absolute;left:3748;top:406;width:1703;height:1841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2130;width:1871;height:7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ZESTUP ZEMĚ</w:t>
                          </w: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PŘERO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406;width:1872;height:2448">
                  <v:shape id="shape_0" ID="mala%20obr1764" stroked="f" o:allowincell="f" style="position:absolute;left:5620;top:406;width:1703;height:1841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2130;width:1871;height:7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ZESTUP ZEMĚ</w:t>
                          </w: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PŘERO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406;width:1872;height:2448">
                  <v:shape id="shape_0" ID="mala%20obr1764" stroked="f" o:allowincell="f" style="position:absolute;left:7492;top:406;width:1703;height:1841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2130;width:1871;height:7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ZESTUP ZEMĚ</w:t>
                          </w: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PŘERO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406;width:1872;height:2448">
                  <v:shape id="shape_0" ID="mala%20obr1764" stroked="f" o:allowincell="f" style="position:absolute;left:9364;top:406;width:1703;height:1841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2130;width:1871;height:7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ZESTUP ZEMĚ</w:t>
                          </w: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PŘERO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900</wp:posOffset>
                </wp:positionH>
                <wp:positionV relativeFrom="paragraph">
                  <wp:posOffset>1903730</wp:posOffset>
                </wp:positionV>
                <wp:extent cx="7132320" cy="15544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2320" cy="1554480"/>
                          <a:chOff x="0" y="0"/>
                          <a:chExt cx="7132320" cy="1554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88720" cy="1554480"/>
                          </a:xfrm>
                        </wpg:grpSpPr>
                        <pic:pic xmlns:pic="http://schemas.openxmlformats.org/drawingml/2006/picture">
                          <pic:nvPicPr>
                            <pic:cNvPr id="6" name="mala%20obr1764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91440" y="0"/>
                              <a:ext cx="1082160" cy="1169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94760"/>
                              <a:ext cx="1188720" cy="45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ZESTUP ZEMĚ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PŘERO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88720" cy="1554480"/>
                          </a:xfrm>
                        </wpg:grpSpPr>
                        <pic:pic xmlns:pic="http://schemas.openxmlformats.org/drawingml/2006/picture">
                          <pic:nvPicPr>
                            <pic:cNvPr id="7" name="mala%20obr1764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91440" y="0"/>
                              <a:ext cx="1082160" cy="1169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94760"/>
                              <a:ext cx="1188720" cy="45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ZESTUP ZEMĚ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PŘERO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88720" cy="1554480"/>
                          </a:xfrm>
                        </wpg:grpSpPr>
                        <pic:pic xmlns:pic="http://schemas.openxmlformats.org/drawingml/2006/picture">
                          <pic:nvPicPr>
                            <pic:cNvPr id="8" name="mala%20obr1764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91440" y="0"/>
                              <a:ext cx="1082160" cy="1169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94760"/>
                              <a:ext cx="1188720" cy="45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ZESTUP ZEMĚ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PŘERO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88720" cy="1554480"/>
                          </a:xfrm>
                        </wpg:grpSpPr>
                        <pic:pic xmlns:pic="http://schemas.openxmlformats.org/drawingml/2006/picture">
                          <pic:nvPicPr>
                            <pic:cNvPr id="9" name="mala%20obr1764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91440" y="0"/>
                              <a:ext cx="1082160" cy="1169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94760"/>
                              <a:ext cx="1188720" cy="45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ZESTUP ZEMĚ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PŘERO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88720" cy="1554480"/>
                          </a:xfrm>
                        </wpg:grpSpPr>
                        <pic:pic xmlns:pic="http://schemas.openxmlformats.org/drawingml/2006/picture">
                          <pic:nvPicPr>
                            <pic:cNvPr id="10" name="mala%20obr1764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91440" y="0"/>
                              <a:ext cx="1082160" cy="1169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94760"/>
                              <a:ext cx="1188720" cy="45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ZESTUP ZEMĚ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PŘERO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88720" cy="1554480"/>
                          </a:xfrm>
                        </wpg:grpSpPr>
                        <pic:pic xmlns:pic="http://schemas.openxmlformats.org/drawingml/2006/picture">
                          <pic:nvPicPr>
                            <pic:cNvPr id="11" name="mala%20obr1764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91440" y="0"/>
                              <a:ext cx="1082160" cy="1169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94760"/>
                              <a:ext cx="1188720" cy="45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ZESTUP ZEMĚ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PŘERO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149.9pt;width:561.6pt;height:122.4pt" coordorigin="-140,2998" coordsize="11232,2448">
                <v:group id="shape_0" style="position:absolute;left:-140;top:2998;width:1872;height:2448">
                  <v:shape id="shape_0" ID="mala%20obr1764" stroked="f" o:allowincell="f" style="position:absolute;left:4;top:2998;width:1703;height:1841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4722;width:1871;height:7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ZESTUP ZEMĚ</w:t>
                          </w: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PŘERO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2998;width:1872;height:2448">
                  <v:shape id="shape_0" ID="mala%20obr1764" stroked="f" o:allowincell="f" style="position:absolute;left:1876;top:2998;width:1703;height:1841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4722;width:1871;height:7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ZESTUP ZEMĚ</w:t>
                          </w: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PŘERO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2998;width:1872;height:2448">
                  <v:shape id="shape_0" ID="mala%20obr1764" stroked="f" o:allowincell="f" style="position:absolute;left:3748;top:2998;width:1703;height:1841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4722;width:1871;height:7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ZESTUP ZEMĚ</w:t>
                          </w: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PŘERO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2998;width:1872;height:2448">
                  <v:shape id="shape_0" ID="mala%20obr1764" stroked="f" o:allowincell="f" style="position:absolute;left:5620;top:2998;width:1703;height:1841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4722;width:1871;height:7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ZESTUP ZEMĚ</w:t>
                          </w: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PŘERO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2998;width:1872;height:2448">
                  <v:shape id="shape_0" ID="mala%20obr1764" stroked="f" o:allowincell="f" style="position:absolute;left:7492;top:2998;width:1703;height:1841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4722;width:1871;height:7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ZESTUP ZEMĚ</w:t>
                          </w: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PŘERO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2998;width:1872;height:2448">
                  <v:shape id="shape_0" ID="mala%20obr1764" stroked="f" o:allowincell="f" style="position:absolute;left:9364;top:2998;width:1703;height:1841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4722;width:1871;height:7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ZESTUP ZEMĚ</w:t>
                          </w: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PŘERO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8900</wp:posOffset>
                </wp:positionH>
                <wp:positionV relativeFrom="paragraph">
                  <wp:posOffset>3549650</wp:posOffset>
                </wp:positionV>
                <wp:extent cx="7132320" cy="15544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2320" cy="1554480"/>
                          <a:chOff x="0" y="0"/>
                          <a:chExt cx="7132320" cy="1554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88720" cy="1554480"/>
                          </a:xfrm>
                        </wpg:grpSpPr>
                        <pic:pic xmlns:pic="http://schemas.openxmlformats.org/drawingml/2006/picture">
                          <pic:nvPicPr>
                            <pic:cNvPr id="12" name="mala%20obr1764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91440" y="0"/>
                              <a:ext cx="1082160" cy="1169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94760"/>
                              <a:ext cx="1188720" cy="45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ZESTUP ZEMĚ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PŘERO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88720" cy="1554480"/>
                          </a:xfrm>
                        </wpg:grpSpPr>
                        <pic:pic xmlns:pic="http://schemas.openxmlformats.org/drawingml/2006/picture">
                          <pic:nvPicPr>
                            <pic:cNvPr id="13" name="mala%20obr1764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91440" y="0"/>
                              <a:ext cx="1082160" cy="1169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94760"/>
                              <a:ext cx="1188720" cy="45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ZESTUP ZEMĚ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PŘERO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88720" cy="1554480"/>
                          </a:xfrm>
                        </wpg:grpSpPr>
                        <pic:pic xmlns:pic="http://schemas.openxmlformats.org/drawingml/2006/picture">
                          <pic:nvPicPr>
                            <pic:cNvPr id="14" name="mala%20obr1764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91440" y="0"/>
                              <a:ext cx="1082160" cy="1169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94760"/>
                              <a:ext cx="1188720" cy="45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ZESTUP ZEMĚ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PŘERO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88720" cy="1554480"/>
                          </a:xfrm>
                        </wpg:grpSpPr>
                        <pic:pic xmlns:pic="http://schemas.openxmlformats.org/drawingml/2006/picture">
                          <pic:nvPicPr>
                            <pic:cNvPr id="15" name="mala%20obr1764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91440" y="0"/>
                              <a:ext cx="1082160" cy="1169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94760"/>
                              <a:ext cx="1188720" cy="45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ZESTUP ZEMĚ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PŘERO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88720" cy="1554480"/>
                          </a:xfrm>
                        </wpg:grpSpPr>
                        <pic:pic xmlns:pic="http://schemas.openxmlformats.org/drawingml/2006/picture">
                          <pic:nvPicPr>
                            <pic:cNvPr id="16" name="mala%20obr1764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91440" y="0"/>
                              <a:ext cx="1082160" cy="1169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94760"/>
                              <a:ext cx="1188720" cy="45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ZESTUP ZEMĚ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PŘERO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88720" cy="1554480"/>
                          </a:xfrm>
                        </wpg:grpSpPr>
                        <pic:pic xmlns:pic="http://schemas.openxmlformats.org/drawingml/2006/picture">
                          <pic:nvPicPr>
                            <pic:cNvPr id="17" name="mala%20obr1764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91440" y="0"/>
                              <a:ext cx="1082160" cy="1169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94760"/>
                              <a:ext cx="1188720" cy="45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ZESTUP ZEMĚ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PŘERO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279.5pt;width:561.6pt;height:122.4pt" coordorigin="-140,5590" coordsize="11232,2448">
                <v:group id="shape_0" style="position:absolute;left:-140;top:5590;width:1872;height:2448">
                  <v:shape id="shape_0" ID="mala%20obr1764" stroked="f" o:allowincell="f" style="position:absolute;left:4;top:5590;width:1703;height:1841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7314;width:1871;height:7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ZESTUP ZEMĚ</w:t>
                          </w: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PŘERO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5590;width:1872;height:2448">
                  <v:shape id="shape_0" ID="mala%20obr1764" stroked="f" o:allowincell="f" style="position:absolute;left:1876;top:5590;width:1703;height:1841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7314;width:1871;height:7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ZESTUP ZEMĚ</w:t>
                          </w: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PŘERO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5590;width:1872;height:2448">
                  <v:shape id="shape_0" ID="mala%20obr1764" stroked="f" o:allowincell="f" style="position:absolute;left:3748;top:5590;width:1703;height:1841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7314;width:1871;height:7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ZESTUP ZEMĚ</w:t>
                          </w: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PŘERO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5590;width:1872;height:2448">
                  <v:shape id="shape_0" ID="mala%20obr1764" stroked="f" o:allowincell="f" style="position:absolute;left:5620;top:5590;width:1703;height:1841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7314;width:1871;height:7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ZESTUP ZEMĚ</w:t>
                          </w: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PŘERO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5590;width:1872;height:2448">
                  <v:shape id="shape_0" ID="mala%20obr1764" stroked="f" o:allowincell="f" style="position:absolute;left:7492;top:5590;width:1703;height:1841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7314;width:1871;height:7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ZESTUP ZEMĚ</w:t>
                          </w: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PŘERO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5590;width:1872;height:2448">
                  <v:shape id="shape_0" ID="mala%20obr1764" stroked="f" o:allowincell="f" style="position:absolute;left:9364;top:5590;width:1703;height:1841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7314;width:1871;height:7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ZESTUP ZEMĚ</w:t>
                          </w: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PŘERO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8900</wp:posOffset>
                </wp:positionH>
                <wp:positionV relativeFrom="paragraph">
                  <wp:posOffset>5195570</wp:posOffset>
                </wp:positionV>
                <wp:extent cx="7132320" cy="155448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2320" cy="1554480"/>
                          <a:chOff x="0" y="0"/>
                          <a:chExt cx="7132320" cy="1554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88720" cy="1554480"/>
                          </a:xfrm>
                        </wpg:grpSpPr>
                        <pic:pic xmlns:pic="http://schemas.openxmlformats.org/drawingml/2006/picture">
                          <pic:nvPicPr>
                            <pic:cNvPr id="18" name="mala%20obr1764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91440" y="0"/>
                              <a:ext cx="1082160" cy="1169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94760"/>
                              <a:ext cx="1188720" cy="45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ZESTUP ZEMĚ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PŘERO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88720" cy="1554480"/>
                          </a:xfrm>
                        </wpg:grpSpPr>
                        <pic:pic xmlns:pic="http://schemas.openxmlformats.org/drawingml/2006/picture">
                          <pic:nvPicPr>
                            <pic:cNvPr id="19" name="mala%20obr1764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91440" y="0"/>
                              <a:ext cx="1082160" cy="1169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94760"/>
                              <a:ext cx="1188720" cy="45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ZESTUP ZEMĚ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PŘERO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88720" cy="1554480"/>
                          </a:xfrm>
                        </wpg:grpSpPr>
                        <pic:pic xmlns:pic="http://schemas.openxmlformats.org/drawingml/2006/picture">
                          <pic:nvPicPr>
                            <pic:cNvPr id="20" name="mala%20obr1764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91440" y="0"/>
                              <a:ext cx="1082160" cy="1169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94760"/>
                              <a:ext cx="1188720" cy="45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ZESTUP ZEMĚ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PŘERO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88720" cy="1554480"/>
                          </a:xfrm>
                        </wpg:grpSpPr>
                        <pic:pic xmlns:pic="http://schemas.openxmlformats.org/drawingml/2006/picture">
                          <pic:nvPicPr>
                            <pic:cNvPr id="21" name="mala%20obr1764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91440" y="0"/>
                              <a:ext cx="1082160" cy="1169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94760"/>
                              <a:ext cx="1188720" cy="45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ZESTUP ZEMĚ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PŘERO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88720" cy="1554480"/>
                          </a:xfrm>
                        </wpg:grpSpPr>
                        <pic:pic xmlns:pic="http://schemas.openxmlformats.org/drawingml/2006/picture">
                          <pic:nvPicPr>
                            <pic:cNvPr id="22" name="mala%20obr1764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91440" y="0"/>
                              <a:ext cx="1082160" cy="1169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94760"/>
                              <a:ext cx="1188720" cy="45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ZESTUP ZEMĚ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PŘERO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88720" cy="1554480"/>
                          </a:xfrm>
                        </wpg:grpSpPr>
                        <pic:pic xmlns:pic="http://schemas.openxmlformats.org/drawingml/2006/picture">
                          <pic:nvPicPr>
                            <pic:cNvPr id="23" name="mala%20obr1764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91440" y="0"/>
                              <a:ext cx="1082160" cy="1169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94760"/>
                              <a:ext cx="1188720" cy="45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ZESTUP ZEMĚ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PŘERO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409.1pt;width:561.6pt;height:122.4pt" coordorigin="-140,8182" coordsize="11232,2448">
                <v:group id="shape_0" style="position:absolute;left:-140;top:8182;width:1872;height:2448">
                  <v:shape id="shape_0" ID="mala%20obr1764" stroked="f" o:allowincell="f" style="position:absolute;left:4;top:8182;width:1703;height:1841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9906;width:1871;height:7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ZESTUP ZEMĚ</w:t>
                          </w: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PŘERO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8182;width:1872;height:2448">
                  <v:shape id="shape_0" ID="mala%20obr1764" stroked="f" o:allowincell="f" style="position:absolute;left:1876;top:8182;width:1703;height:1841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9906;width:1871;height:7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ZESTUP ZEMĚ</w:t>
                          </w: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PŘERO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8182;width:1872;height:2448">
                  <v:shape id="shape_0" ID="mala%20obr1764" stroked="f" o:allowincell="f" style="position:absolute;left:3748;top:8182;width:1703;height:1841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9906;width:1871;height:7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ZESTUP ZEMĚ</w:t>
                          </w: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PŘERO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8182;width:1872;height:2448">
                  <v:shape id="shape_0" ID="mala%20obr1764" stroked="f" o:allowincell="f" style="position:absolute;left:5620;top:8182;width:1703;height:1841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9906;width:1871;height:7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ZESTUP ZEMĚ</w:t>
                          </w: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PŘERO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8182;width:1872;height:2448">
                  <v:shape id="shape_0" ID="mala%20obr1764" stroked="f" o:allowincell="f" style="position:absolute;left:7492;top:8182;width:1703;height:1841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9906;width:1871;height:7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ZESTUP ZEMĚ</w:t>
                          </w: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PŘERO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8182;width:1872;height:2448">
                  <v:shape id="shape_0" ID="mala%20obr1764" stroked="f" o:allowincell="f" style="position:absolute;left:9364;top:8182;width:1703;height:1841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9906;width:1871;height:7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ZESTUP ZEMĚ</w:t>
                          </w: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PŘERO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8900</wp:posOffset>
                </wp:positionH>
                <wp:positionV relativeFrom="paragraph">
                  <wp:posOffset>6841490</wp:posOffset>
                </wp:positionV>
                <wp:extent cx="7132320" cy="155448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2320" cy="1554480"/>
                          <a:chOff x="0" y="0"/>
                          <a:chExt cx="7132320" cy="1554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88720" cy="1554480"/>
                          </a:xfrm>
                        </wpg:grpSpPr>
                        <pic:pic xmlns:pic="http://schemas.openxmlformats.org/drawingml/2006/picture">
                          <pic:nvPicPr>
                            <pic:cNvPr id="24" name="mala%20obr1764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91440" y="0"/>
                              <a:ext cx="1082160" cy="1169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94760"/>
                              <a:ext cx="1188720" cy="45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ZESTUP ZEMĚ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PŘERO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88720" cy="1554480"/>
                          </a:xfrm>
                        </wpg:grpSpPr>
                        <pic:pic xmlns:pic="http://schemas.openxmlformats.org/drawingml/2006/picture">
                          <pic:nvPicPr>
                            <pic:cNvPr id="25" name="mala%20obr1764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91440" y="0"/>
                              <a:ext cx="1082160" cy="1169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94760"/>
                              <a:ext cx="1188720" cy="45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ZESTUP ZEMĚ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PŘERO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88720" cy="1554480"/>
                          </a:xfrm>
                        </wpg:grpSpPr>
                        <pic:pic xmlns:pic="http://schemas.openxmlformats.org/drawingml/2006/picture">
                          <pic:nvPicPr>
                            <pic:cNvPr id="26" name="mala%20obr1764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91440" y="0"/>
                              <a:ext cx="1082160" cy="1169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94760"/>
                              <a:ext cx="1188720" cy="45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ZESTUP ZEMĚ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PŘERO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88720" cy="1554480"/>
                          </a:xfrm>
                        </wpg:grpSpPr>
                        <pic:pic xmlns:pic="http://schemas.openxmlformats.org/drawingml/2006/picture">
                          <pic:nvPicPr>
                            <pic:cNvPr id="27" name="mala%20obr1764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91440" y="0"/>
                              <a:ext cx="1082160" cy="1169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94760"/>
                              <a:ext cx="1188720" cy="45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ZESTUP ZEMĚ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PŘERO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88720" cy="1554480"/>
                          </a:xfrm>
                        </wpg:grpSpPr>
                        <pic:pic xmlns:pic="http://schemas.openxmlformats.org/drawingml/2006/picture">
                          <pic:nvPicPr>
                            <pic:cNvPr id="28" name="mala%20obr1764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91440" y="0"/>
                              <a:ext cx="1082160" cy="1169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94760"/>
                              <a:ext cx="1188720" cy="45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ZESTUP ZEMĚ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PŘERO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88720" cy="1554480"/>
                          </a:xfrm>
                        </wpg:grpSpPr>
                        <pic:pic xmlns:pic="http://schemas.openxmlformats.org/drawingml/2006/picture">
                          <pic:nvPicPr>
                            <pic:cNvPr id="29" name="mala%20obr1764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91440" y="0"/>
                              <a:ext cx="1082160" cy="1169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94760"/>
                              <a:ext cx="1188720" cy="45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ZESTUP ZEMĚ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PŘERO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538.7pt;width:561.6pt;height:122.4pt" coordorigin="-140,10774" coordsize="11232,2448">
                <v:group id="shape_0" style="position:absolute;left:-140;top:10774;width:1872;height:2448">
                  <v:shape id="shape_0" ID="mala%20obr1764" stroked="f" o:allowincell="f" style="position:absolute;left:4;top:10774;width:1703;height:1841;mso-wrap-style:none;v-text-anchor:middle" type="_x0000_t75">
                    <v:imagedata r:id="rId5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12498;width:1871;height:7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ZESTUP ZEMĚ</w:t>
                          </w: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PŘERO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10774;width:1872;height:2448">
                  <v:shape id="shape_0" ID="mala%20obr1764" stroked="f" o:allowincell="f" style="position:absolute;left:1876;top:10774;width:1703;height:1841;mso-wrap-style:none;v-text-anchor:middle" type="_x0000_t75">
                    <v:imagedata r:id="rId5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12498;width:1871;height:7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ZESTUP ZEMĚ</w:t>
                          </w: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PŘERO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10774;width:1872;height:2448">
                  <v:shape id="shape_0" ID="mala%20obr1764" stroked="f" o:allowincell="f" style="position:absolute;left:3748;top:10774;width:1703;height:1841;mso-wrap-style:none;v-text-anchor:middle" type="_x0000_t75">
                    <v:imagedata r:id="rId5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12498;width:1871;height:7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ZESTUP ZEMĚ</w:t>
                          </w: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PŘERO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10774;width:1872;height:2448">
                  <v:shape id="shape_0" ID="mala%20obr1764" stroked="f" o:allowincell="f" style="position:absolute;left:5620;top:10774;width:1703;height:1841;mso-wrap-style:none;v-text-anchor:middle" type="_x0000_t75">
                    <v:imagedata r:id="rId5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12498;width:1871;height:7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ZESTUP ZEMĚ</w:t>
                          </w: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PŘERO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10774;width:1872;height:2448">
                  <v:shape id="shape_0" ID="mala%20obr1764" stroked="f" o:allowincell="f" style="position:absolute;left:7492;top:10774;width:1703;height:1841;mso-wrap-style:none;v-text-anchor:middle" type="_x0000_t75">
                    <v:imagedata r:id="rId6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12498;width:1871;height:7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ZESTUP ZEMĚ</w:t>
                          </w: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PŘERO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10774;width:1872;height:2448">
                  <v:shape id="shape_0" ID="mala%20obr1764" stroked="f" o:allowincell="f" style="position:absolute;left:9364;top:10774;width:1703;height:1841;mso-wrap-style:none;v-text-anchor:middle" type="_x0000_t75">
                    <v:imagedata r:id="rId6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12498;width:1871;height:7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ZESTUP ZEMĚ</w:t>
                          </w: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PŘERO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8900</wp:posOffset>
                </wp:positionH>
                <wp:positionV relativeFrom="paragraph">
                  <wp:posOffset>8487410</wp:posOffset>
                </wp:positionV>
                <wp:extent cx="7132320" cy="155448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2320" cy="1554480"/>
                          <a:chOff x="0" y="0"/>
                          <a:chExt cx="7132320" cy="1554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88720" cy="1554480"/>
                          </a:xfrm>
                        </wpg:grpSpPr>
                        <pic:pic xmlns:pic="http://schemas.openxmlformats.org/drawingml/2006/picture">
                          <pic:nvPicPr>
                            <pic:cNvPr id="30" name="mala%20obr1764" descr=""/>
                            <pic:cNvPicPr/>
                          </pic:nvPicPr>
                          <pic:blipFill>
                            <a:blip r:embed="rId62"/>
                            <a:stretch/>
                          </pic:blipFill>
                          <pic:spPr>
                            <a:xfrm>
                              <a:off x="91440" y="0"/>
                              <a:ext cx="1082160" cy="1169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94760"/>
                              <a:ext cx="1188720" cy="45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ZESTUP ZEMĚ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PŘERO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88720" cy="1554480"/>
                          </a:xfrm>
                        </wpg:grpSpPr>
                        <pic:pic xmlns:pic="http://schemas.openxmlformats.org/drawingml/2006/picture">
                          <pic:nvPicPr>
                            <pic:cNvPr id="31" name="mala%20obr1764" descr=""/>
                            <pic:cNvPicPr/>
                          </pic:nvPicPr>
                          <pic:blipFill>
                            <a:blip r:embed="rId63"/>
                            <a:stretch/>
                          </pic:blipFill>
                          <pic:spPr>
                            <a:xfrm>
                              <a:off x="91440" y="0"/>
                              <a:ext cx="1082160" cy="1169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94760"/>
                              <a:ext cx="1188720" cy="45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ZESTUP ZEMĚ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PŘERO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88720" cy="1554480"/>
                          </a:xfrm>
                        </wpg:grpSpPr>
                        <pic:pic xmlns:pic="http://schemas.openxmlformats.org/drawingml/2006/picture">
                          <pic:nvPicPr>
                            <pic:cNvPr id="32" name="mala%20obr1764" descr=""/>
                            <pic:cNvPicPr/>
                          </pic:nvPicPr>
                          <pic:blipFill>
                            <a:blip r:embed="rId64"/>
                            <a:stretch/>
                          </pic:blipFill>
                          <pic:spPr>
                            <a:xfrm>
                              <a:off x="91440" y="0"/>
                              <a:ext cx="1082160" cy="1169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94760"/>
                              <a:ext cx="1188720" cy="45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ZESTUP ZEMĚ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PŘERO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88720" cy="1554480"/>
                          </a:xfrm>
                        </wpg:grpSpPr>
                        <pic:pic xmlns:pic="http://schemas.openxmlformats.org/drawingml/2006/picture">
                          <pic:nvPicPr>
                            <pic:cNvPr id="33" name="mala%20obr1764" descr=""/>
                            <pic:cNvPicPr/>
                          </pic:nvPicPr>
                          <pic:blipFill>
                            <a:blip r:embed="rId65"/>
                            <a:stretch/>
                          </pic:blipFill>
                          <pic:spPr>
                            <a:xfrm>
                              <a:off x="91440" y="0"/>
                              <a:ext cx="1082160" cy="1169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94760"/>
                              <a:ext cx="1188720" cy="45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ZESTUP ZEMĚ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PŘERO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88720" cy="1554480"/>
                          </a:xfrm>
                        </wpg:grpSpPr>
                        <pic:pic xmlns:pic="http://schemas.openxmlformats.org/drawingml/2006/picture">
                          <pic:nvPicPr>
                            <pic:cNvPr id="34" name="mala%20obr1764" descr=""/>
                            <pic:cNvPicPr/>
                          </pic:nvPicPr>
                          <pic:blipFill>
                            <a:blip r:embed="rId66"/>
                            <a:stretch/>
                          </pic:blipFill>
                          <pic:spPr>
                            <a:xfrm>
                              <a:off x="91440" y="0"/>
                              <a:ext cx="1082160" cy="1169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94760"/>
                              <a:ext cx="1188720" cy="45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ZESTUP ZEMĚ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PŘERO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88720" cy="1554480"/>
                          </a:xfrm>
                        </wpg:grpSpPr>
                        <pic:pic xmlns:pic="http://schemas.openxmlformats.org/drawingml/2006/picture">
                          <pic:nvPicPr>
                            <pic:cNvPr id="35" name="mala%20obr1764" descr=""/>
                            <pic:cNvPicPr/>
                          </pic:nvPicPr>
                          <pic:blipFill>
                            <a:blip r:embed="rId67"/>
                            <a:stretch/>
                          </pic:blipFill>
                          <pic:spPr>
                            <a:xfrm>
                              <a:off x="91440" y="0"/>
                              <a:ext cx="1082160" cy="1169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94760"/>
                              <a:ext cx="1188720" cy="45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ZESTUP ZEMĚ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PŘERO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668.3pt;width:561.6pt;height:122.4pt" coordorigin="-140,13366" coordsize="11232,2448">
                <v:group id="shape_0" style="position:absolute;left:-140;top:13366;width:1872;height:2448">
                  <v:shape id="shape_0" ID="mala%20obr1764" stroked="f" o:allowincell="f" style="position:absolute;left:4;top:13366;width:1703;height:1841;mso-wrap-style:none;v-text-anchor:middle" type="_x0000_t75">
                    <v:imagedata r:id="rId6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15090;width:1871;height:7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ZESTUP ZEMĚ</w:t>
                          </w: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PŘERO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13366;width:1872;height:2448">
                  <v:shape id="shape_0" ID="mala%20obr1764" stroked="f" o:allowincell="f" style="position:absolute;left:1876;top:13366;width:1703;height:1841;mso-wrap-style:none;v-text-anchor:middle" type="_x0000_t75">
                    <v:imagedata r:id="rId6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15090;width:1871;height:7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ZESTUP ZEMĚ</w:t>
                          </w: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PŘERO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13366;width:1872;height:2448">
                  <v:shape id="shape_0" ID="mala%20obr1764" stroked="f" o:allowincell="f" style="position:absolute;left:3748;top:13366;width:1703;height:1841;mso-wrap-style:none;v-text-anchor:middle" type="_x0000_t75">
                    <v:imagedata r:id="rId7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15090;width:1871;height:7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ZESTUP ZEMĚ</w:t>
                          </w: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PŘERO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13366;width:1872;height:2448">
                  <v:shape id="shape_0" ID="mala%20obr1764" stroked="f" o:allowincell="f" style="position:absolute;left:5620;top:13366;width:1703;height:1841;mso-wrap-style:none;v-text-anchor:middle" type="_x0000_t75">
                    <v:imagedata r:id="rId7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15090;width:1871;height:7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ZESTUP ZEMĚ</w:t>
                          </w: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PŘERO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13366;width:1872;height:2448">
                  <v:shape id="shape_0" ID="mala%20obr1764" stroked="f" o:allowincell="f" style="position:absolute;left:7492;top:13366;width:1703;height:1841;mso-wrap-style:none;v-text-anchor:middle" type="_x0000_t75">
                    <v:imagedata r:id="rId7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15090;width:1871;height:7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ZESTUP ZEMĚ</w:t>
                          </w: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PŘERO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13366;width:1872;height:2448">
                  <v:shape id="shape_0" ID="mala%20obr1764" stroked="f" o:allowincell="f" style="position:absolute;left:9364;top:13366;width:1703;height:1841;mso-wrap-style:none;v-text-anchor:middle" type="_x0000_t75">
                    <v:imagedata r:id="rId7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15090;width:1871;height:7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ZESTUP ZEMĚ</w:t>
                          </w: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PŘERO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16"/>
        </w:rPr>
        <w:t>276. VZESTUP PLANETY ZEMĚ – PŘEROD</w:t>
      </w:r>
      <w:r>
        <w:rPr>
          <w:rFonts w:cs="Formata" w:ascii="Formata" w:hAnsi="Formata"/>
          <w:b/>
          <w:color w:val="0000FF"/>
          <w:sz w:val="16"/>
        </w:rPr>
        <w:t xml:space="preserve"> – mini – 36 </w:t>
      </w:r>
      <w:r>
        <w:rPr>
          <w:rFonts w:cs="Formata" w:ascii="Formata" w:hAnsi="Formata"/>
          <w:b/>
          <w:color w:val="0000FF"/>
          <w:sz w:val="16"/>
          <w:lang w:val="en-US"/>
        </w:rPr>
        <w:t>x</w:t>
      </w:r>
    </w:p>
    <w:sectPr>
      <w:type w:val="nextPage"/>
      <w:pgSz w:w="11906" w:h="16838"/>
      <w:pgMar w:left="284" w:right="284" w:gutter="0" w:header="0" w:top="170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1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0000"/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FF0000"/>
      <w:sz w:val="1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FF"/>
      <w:sz w:val="1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FF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  <w:color w:val="FF0000"/>
      <w:sz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ormata" w:hAnsi="Formata" w:cs="Formata"/>
      <w:color w:val="0000FF"/>
      <w:sz w:val="24"/>
      <w:lang w:eastAsia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image" Target="media/image1.jpeg"/><Relationship Id="rId63" Type="http://schemas.openxmlformats.org/officeDocument/2006/relationships/image" Target="media/image1.jpeg"/><Relationship Id="rId64" Type="http://schemas.openxmlformats.org/officeDocument/2006/relationships/image" Target="media/image1.jpeg"/><Relationship Id="rId65" Type="http://schemas.openxmlformats.org/officeDocument/2006/relationships/image" Target="media/image1.jpeg"/><Relationship Id="rId66" Type="http://schemas.openxmlformats.org/officeDocument/2006/relationships/image" Target="media/image1.jpeg"/><Relationship Id="rId67" Type="http://schemas.openxmlformats.org/officeDocument/2006/relationships/image" Target="media/image1.jpeg"/><Relationship Id="rId68" Type="http://schemas.openxmlformats.org/officeDocument/2006/relationships/image" Target="media/image1.jpeg"/><Relationship Id="rId69" Type="http://schemas.openxmlformats.org/officeDocument/2006/relationships/image" Target="media/image1.jpeg"/><Relationship Id="rId70" Type="http://schemas.openxmlformats.org/officeDocument/2006/relationships/image" Target="media/image1.jpeg"/><Relationship Id="rId71" Type="http://schemas.openxmlformats.org/officeDocument/2006/relationships/image" Target="media/image1.jpeg"/><Relationship Id="rId72" Type="http://schemas.openxmlformats.org/officeDocument/2006/relationships/image" Target="media/image1.jpeg"/><Relationship Id="rId73" Type="http://schemas.openxmlformats.org/officeDocument/2006/relationships/image" Target="media/image1.jpeg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22:18:00Z</dcterms:created>
  <dc:creator>Ivo A. Benda</dc:creator>
  <dc:description/>
  <dc:language>en-US</dc:language>
  <cp:lastModifiedBy>IAB</cp:lastModifiedBy>
  <cp:lastPrinted>2005-03-26T12:32:00Z</cp:lastPrinted>
  <dcterms:modified xsi:type="dcterms:W3CDTF">2005-03-26T22:18:00Z</dcterms:modified>
  <cp:revision>2</cp:revision>
  <dc:subject/>
  <dc:title>www.vesmirni-lide.cz     www.universe-people.com</dc:title>
</cp:coreProperties>
</file>