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31520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828800"/>
                          <a:chOff x="0" y="0"/>
                          <a:chExt cx="73152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0" name="mala%20obr1806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" name="mala%20obr1806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" name="mala%20obr1806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3" name="mala%20obr1806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4" name="mala%20obr1806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5" name="mala%20obr1806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76pt;height:144pt" coordorigin="-140,406" coordsize="11520,2880">
                <v:group id="shape_0" style="position:absolute;left:-140;top:406;width:2160;height:28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1806" stroked="f" o:allowincell="f" style="position:absolute;left:179;top:406;width:1615;height:214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56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06;width:2160;height:2880">
                  <v:shape id="shape_0" ID="mala%20obr1806" stroked="f" o:allowincell="f" style="position:absolute;left:2051;top:406;width:1615;height:214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56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06;width:2160;height:2880">
                  <v:shape id="shape_0" ID="mala%20obr1806" stroked="f" o:allowincell="f" style="position:absolute;left:3923;top:406;width:1615;height:214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56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06;width:2160;height:2880">
                  <v:shape id="shape_0" ID="mala%20obr1806" stroked="f" o:allowincell="f" style="position:absolute;left:5795;top:406;width:1615;height:214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56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06;width:2160;height:2880">
                  <v:shape id="shape_0" ID="mala%20obr1806" stroked="f" o:allowincell="f" style="position:absolute;left:7667;top:406;width:1615;height:214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56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06;width:2160;height:2880">
                  <v:shape id="shape_0" ID="mala%20obr1806" stroked="f" o:allowincell="f" style="position:absolute;left:9539;top:406;width:1615;height:214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56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086610</wp:posOffset>
                </wp:positionV>
                <wp:extent cx="7315200" cy="1828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828800"/>
                          <a:chOff x="0" y="0"/>
                          <a:chExt cx="73152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6" name="mala%20obr1806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7" name="mala%20obr1806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8" name="mala%20obr1806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9" name="mala%20obr1806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0" name="mala%20obr1806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1" name="mala%20obr1806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4.3pt;width:576pt;height:144pt" coordorigin="-140,3286" coordsize="11520,2880">
                <v:group id="shape_0" style="position:absolute;left:-140;top:3286;width:2160;height:2880">
                  <v:shape id="shape_0" ID="mala%20obr1806" stroked="f" o:allowincell="f" style="position:absolute;left:179;top:3286;width:1615;height:214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44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286;width:2160;height:2880">
                  <v:shape id="shape_0" ID="mala%20obr1806" stroked="f" o:allowincell="f" style="position:absolute;left:2051;top:3286;width:1615;height:214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44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286;width:2160;height:2880">
                  <v:shape id="shape_0" ID="mala%20obr1806" stroked="f" o:allowincell="f" style="position:absolute;left:3923;top:3286;width:1615;height:214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44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286;width:2160;height:2880">
                  <v:shape id="shape_0" ID="mala%20obr1806" stroked="f" o:allowincell="f" style="position:absolute;left:5795;top:3286;width:1615;height:214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44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286;width:2160;height:2880">
                  <v:shape id="shape_0" ID="mala%20obr1806" stroked="f" o:allowincell="f" style="position:absolute;left:7667;top:3286;width:1615;height:214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44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286;width:2160;height:2880">
                  <v:shape id="shape_0" ID="mala%20obr1806" stroked="f" o:allowincell="f" style="position:absolute;left:9539;top:3286;width:1615;height:214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44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915410</wp:posOffset>
                </wp:positionV>
                <wp:extent cx="731520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828800"/>
                          <a:chOff x="0" y="0"/>
                          <a:chExt cx="73152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2" name="mala%20obr1806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3" name="mala%20obr1806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4" name="mala%20obr1806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5" name="mala%20obr1806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6" name="mala%20obr1806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7" name="mala%20obr1806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08.3pt;width:576pt;height:144pt" coordorigin="-140,6166" coordsize="11520,2880">
                <v:group id="shape_0" style="position:absolute;left:-140;top:6166;width:2160;height:2880">
                  <v:shape id="shape_0" ID="mala%20obr1806" stroked="f" o:allowincell="f" style="position:absolute;left:179;top:6166;width:1615;height:214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32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166;width:2160;height:2880">
                  <v:shape id="shape_0" ID="mala%20obr1806" stroked="f" o:allowincell="f" style="position:absolute;left:2051;top:6166;width:1615;height:214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32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166;width:2160;height:2880">
                  <v:shape id="shape_0" ID="mala%20obr1806" stroked="f" o:allowincell="f" style="position:absolute;left:3923;top:6166;width:1615;height:214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32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166;width:2160;height:2880">
                  <v:shape id="shape_0" ID="mala%20obr1806" stroked="f" o:allowincell="f" style="position:absolute;left:5795;top:6166;width:1615;height:214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32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166;width:2160;height:2880">
                  <v:shape id="shape_0" ID="mala%20obr1806" stroked="f" o:allowincell="f" style="position:absolute;left:7667;top:6166;width:1615;height:214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32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166;width:2160;height:2880">
                  <v:shape id="shape_0" ID="mala%20obr1806" stroked="f" o:allowincell="f" style="position:absolute;left:9539;top:6166;width:1615;height:214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32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744210</wp:posOffset>
                </wp:positionV>
                <wp:extent cx="7315200" cy="1828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828800"/>
                          <a:chOff x="0" y="0"/>
                          <a:chExt cx="73152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8" name="mala%20obr1806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9" name="mala%20obr1806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0" name="mala%20obr1806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1" name="mala%20obr1806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2" name="mala%20obr1806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3" name="mala%20obr1806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52.3pt;width:576pt;height:144pt" coordorigin="-140,9046" coordsize="11520,2880">
                <v:group id="shape_0" style="position:absolute;left:-140;top:9046;width:2160;height:2880">
                  <v:shape id="shape_0" ID="mala%20obr1806" stroked="f" o:allowincell="f" style="position:absolute;left:179;top:9046;width:1615;height:214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20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046;width:2160;height:2880">
                  <v:shape id="shape_0" ID="mala%20obr1806" stroked="f" o:allowincell="f" style="position:absolute;left:2051;top:9046;width:1615;height:214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20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046;width:2160;height:2880">
                  <v:shape id="shape_0" ID="mala%20obr1806" stroked="f" o:allowincell="f" style="position:absolute;left:3923;top:9046;width:1615;height:214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20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046;width:2160;height:2880">
                  <v:shape id="shape_0" ID="mala%20obr1806" stroked="f" o:allowincell="f" style="position:absolute;left:5795;top:9046;width:1615;height:214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20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046;width:2160;height:2880">
                  <v:shape id="shape_0" ID="mala%20obr1806" stroked="f" o:allowincell="f" style="position:absolute;left:7667;top:9046;width:1615;height:214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20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046;width:2160;height:2880">
                  <v:shape id="shape_0" ID="mala%20obr1806" stroked="f" o:allowincell="f" style="position:absolute;left:9539;top:9046;width:1615;height:214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20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573010</wp:posOffset>
                </wp:positionV>
                <wp:extent cx="731520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828800"/>
                          <a:chOff x="0" y="0"/>
                          <a:chExt cx="73152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4" name="mala%20obr1806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5" name="mala%20obr1806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6" name="mala%20obr1806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7" name="mala%20obr1806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8" name="mala%20obr1806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9" name="mala%20obr1806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202680" y="0"/>
                              <a:ext cx="10260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PLÝVÁNÍ SRDCÍ MUŽE, ŽENY A STVOŘITELE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96.3pt;width:576pt;height:144pt" coordorigin="-140,11926" coordsize="11520,2880">
                <v:group id="shape_0" style="position:absolute;left:-140;top:11926;width:2160;height:2880">
                  <v:shape id="shape_0" ID="mala%20obr1806" stroked="f" o:allowincell="f" style="position:absolute;left:179;top:11926;width:1615;height:2147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08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926;width:2160;height:2880">
                  <v:shape id="shape_0" ID="mala%20obr1806" stroked="f" o:allowincell="f" style="position:absolute;left:2051;top:11926;width:1615;height:214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08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926;width:2160;height:2880">
                  <v:shape id="shape_0" ID="mala%20obr1806" stroked="f" o:allowincell="f" style="position:absolute;left:3923;top:11926;width:1615;height:2147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08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926;width:2160;height:2880">
                  <v:shape id="shape_0" ID="mala%20obr1806" stroked="f" o:allowincell="f" style="position:absolute;left:5795;top:11926;width:1615;height:2147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08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926;width:2160;height:2880">
                  <v:shape id="shape_0" ID="mala%20obr1806" stroked="f" o:allowincell="f" style="position:absolute;left:7667;top:11926;width:1615;height:2147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08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926;width:2160;height:2880">
                  <v:shape id="shape_0" ID="mala%20obr1806" stroked="f" o:allowincell="f" style="position:absolute;left:9539;top:11926;width:1615;height:2147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086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PLÝVÁNÍ SRDCÍ MUŽE, ŽENY A STVOŘITELE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87. SPLÝVÁNÍ SRDCÍ MUŽE, ŽENY A STVOŘITELE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3:08:00Z</dcterms:created>
  <dc:creator>Ivo A. Benda</dc:creator>
  <dc:description/>
  <dc:language>en-US</dc:language>
  <cp:lastModifiedBy>IAB</cp:lastModifiedBy>
  <cp:lastPrinted>2005-03-26T15:56:00Z</cp:lastPrinted>
  <dcterms:modified xsi:type="dcterms:W3CDTF">2005-03-26T23:08:00Z</dcterms:modified>
  <cp:revision>2</cp:revision>
  <dc:subject/>
  <dc:title>www.vesmirni-lide.cz     www.universe-people.com</dc:title>
</cp:coreProperties>
</file>