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23.3.2005  </w:t>
      </w:r>
      <w:r>
        <w:rPr>
          <w:rFonts w:cs="Arial" w:ascii="Arial" w:hAnsi="Arial"/>
          <w:b/>
          <w:color w:val="FF0000"/>
          <w:sz w:val="26"/>
        </w:rPr>
        <w:t xml:space="preserve">19. BAREVNÉ OBRÁZKY – VESMÍRNÍ LIDÉ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28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803)          </w:t>
      </w:r>
      <w:r>
        <w:rPr>
          <w:rFonts w:cs="Arial" w:ascii="Arial" w:hAnsi="Arial"/>
          <w:b/>
          <w:sz w:val="20"/>
        </w:rPr>
        <w:t>28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804)           </w:t>
      </w:r>
      <w:r>
        <w:rPr>
          <w:rFonts w:cs="Arial" w:ascii="Arial" w:hAnsi="Arial"/>
          <w:b/>
          <w:sz w:val="20"/>
        </w:rPr>
        <w:t>28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805)          </w:t>
      </w:r>
      <w:r>
        <w:rPr>
          <w:rFonts w:cs="Arial" w:ascii="Arial" w:hAnsi="Arial"/>
          <w:b/>
          <w:sz w:val="20"/>
        </w:rPr>
        <w:t>28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806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86995</wp:posOffset>
                </wp:positionV>
                <wp:extent cx="1224915" cy="1728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080" cy="1728360"/>
                          <a:chOff x="0" y="0"/>
                          <a:chExt cx="1225080" cy="172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1320" y="0"/>
                            <a:ext cx="100260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80160"/>
                            <a:ext cx="122508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SETKÁNÍ MUŽE A ŽE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A STVOŘITELE V LÁS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.85pt;width:96.45pt;height:136.1pt" coordorigin="157,137" coordsize="1929,27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8;top:137;width:1578;height:20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2153;width:1928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SETKÁNÍ MUŽE A ŽE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A STVOŘITELE V LÁS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4175</wp:posOffset>
                </wp:positionH>
                <wp:positionV relativeFrom="paragraph">
                  <wp:posOffset>86995</wp:posOffset>
                </wp:positionV>
                <wp:extent cx="137160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20240"/>
                          <a:chOff x="0" y="0"/>
                          <a:chExt cx="1371600" cy="1920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8560" y="0"/>
                            <a:ext cx="103644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630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ZÁŘENÍ LÁSKY MEZI MUŽEM, ŽENOU A STVOŘITELEM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6.85pt;width:108pt;height:151.2pt" coordorigin="2605,137" coordsize="2160,3024">
                <v:shape id="shape_0" stroked="f" o:allowincell="f" style="position:absolute;left:2886;top:137;width:1631;height:23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244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ZÁŘENÍ LÁSKY MEZI MUŽEM, ŽENOU A STVOŘITELEM</w:t>
                        </w:r>
                        <w:r>
                          <w:rPr>
                            <w:kern w:val="2"/>
                            <w:szCs w:val="20"/>
                            <w:sz w:val="15"/>
                            <w:b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 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1535</wp:posOffset>
                </wp:positionH>
                <wp:positionV relativeFrom="paragraph">
                  <wp:posOffset>86995</wp:posOffset>
                </wp:positionV>
                <wp:extent cx="13716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28800"/>
                          <a:chOff x="0" y="0"/>
                          <a:chExt cx="1371600" cy="1828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3680" y="0"/>
                            <a:ext cx="1008360" cy="13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 xml:space="preserve">SPOJOVÁNÍ SRDCÍ ŽENY, MUŽE A STVOŘITELE 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6.85pt;width:108pt;height:144pt" coordorigin="5341,137" coordsize="2160,2880">
                <v:shape id="shape_0" stroked="f" o:allowincell="f" style="position:absolute;left:5646;top:137;width:1587;height:21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29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 xml:space="preserve">SPOJOVÁNÍ SRDCÍ ŽENY, MUŽE A STVOŘITELE </w:t>
                        </w:r>
                        <w:r>
                          <w:rPr>
                            <w:kern w:val="2"/>
                            <w:szCs w:val="20"/>
                            <w:sz w:val="15"/>
                            <w:b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7455</wp:posOffset>
                </wp:positionH>
                <wp:positionV relativeFrom="paragraph">
                  <wp:posOffset>86995</wp:posOffset>
                </wp:positionV>
                <wp:extent cx="137160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28800"/>
                          <a:chOff x="0" y="0"/>
                          <a:chExt cx="1371600" cy="1828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2680" y="0"/>
                            <a:ext cx="1026000" cy="13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 xml:space="preserve">SPLÝVÁNÍ SRDCÍ MUŽE, ŽENY A STVOŘITELE 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6.85pt;width:108pt;height:144pt" coordorigin="7933,137" coordsize="2160,2880">
                <v:shape id="shape_0" stroked="f" o:allowincell="f" style="position:absolute;left:8252;top:137;width:1615;height:214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29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 xml:space="preserve">SPLÝVÁNÍ SRDCÍ MUŽE, ŽENY A STVOŘITELE </w:t>
                        </w:r>
                        <w:r>
                          <w:rPr>
                            <w:kern w:val="2"/>
                            <w:szCs w:val="20"/>
                            <w:sz w:val="15"/>
                            <w:b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288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807)         </w:t>
      </w:r>
      <w:r>
        <w:rPr>
          <w:rFonts w:cs="Arial" w:ascii="Arial" w:hAnsi="Arial"/>
          <w:b/>
          <w:sz w:val="20"/>
        </w:rPr>
        <w:t>28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1)              </w:t>
      </w:r>
      <w:r>
        <w:rPr>
          <w:rFonts w:cs="Arial" w:ascii="Arial" w:hAnsi="Arial"/>
          <w:b/>
          <w:sz w:val="20"/>
        </w:rPr>
        <w:t>29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2)         </w:t>
      </w:r>
      <w:r>
        <w:rPr>
          <w:rFonts w:cs="Arial" w:ascii="Arial" w:hAnsi="Arial"/>
          <w:b/>
          <w:sz w:val="20"/>
        </w:rPr>
        <w:t>29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3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6985</wp:posOffset>
                </wp:positionV>
                <wp:extent cx="13716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28800"/>
                          <a:chOff x="0" y="0"/>
                          <a:chExt cx="1371600" cy="1828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3880" y="0"/>
                            <a:ext cx="105588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 xml:space="preserve">SPLYNUTÍ SRDCÍ ŽENY, MUŽE A STVOŘITELE 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b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55pt;width:108pt;height:144pt" coordorigin="13,11" coordsize="2160,2880">
                <v:shape id="shape_0" stroked="f" o:allowincell="f" style="position:absolute;left:287;top:11;width:1662;height:221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1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 xml:space="preserve">SPLYNUTÍ SRDCÍ ŽENY, MUŽE A STVOŘITELE </w:t>
                        </w:r>
                        <w:r>
                          <w:rPr>
                            <w:kern w:val="2"/>
                            <w:szCs w:val="20"/>
                            <w:sz w:val="15"/>
                            <w:b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9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4)           </w:t>
      </w:r>
      <w:r>
        <w:rPr>
          <w:rFonts w:cs="Arial" w:ascii="Arial" w:hAnsi="Arial"/>
          <w:b/>
          <w:sz w:val="20"/>
        </w:rPr>
        <w:t xml:space="preserve">293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65)     </w:t>
      </w:r>
      <w:r>
        <w:rPr>
          <w:rFonts w:cs="Arial" w:ascii="Arial" w:hAnsi="Arial"/>
          <w:b/>
          <w:sz w:val="20"/>
        </w:rPr>
        <w:t>29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1)           </w:t>
      </w:r>
      <w:r>
        <w:rPr>
          <w:rFonts w:cs="Arial" w:ascii="Arial" w:hAnsi="Arial"/>
          <w:b/>
          <w:sz w:val="20"/>
        </w:rPr>
        <w:t>29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2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9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3)         </w:t>
      </w:r>
      <w:r>
        <w:rPr>
          <w:rFonts w:cs="Arial" w:ascii="Arial" w:hAnsi="Arial"/>
          <w:b/>
          <w:sz w:val="20"/>
        </w:rPr>
        <w:t>29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4)       </w:t>
      </w:r>
      <w:r>
        <w:rPr>
          <w:rFonts w:cs="Arial" w:ascii="Arial" w:hAnsi="Arial"/>
          <w:b/>
          <w:sz w:val="20"/>
        </w:rPr>
        <w:t>29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75)            </w:t>
      </w:r>
      <w:r>
        <w:rPr>
          <w:rFonts w:cs="Arial" w:ascii="Arial" w:hAnsi="Arial"/>
          <w:b/>
          <w:sz w:val="20"/>
        </w:rPr>
        <w:t>29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7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14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yperlink" Target="http://www.vesmirni-lide.cz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18:00Z</dcterms:created>
  <dc:creator>IVO A. BENDA</dc:creator>
  <dc:description/>
  <cp:keywords/>
  <dc:language>en-US</dc:language>
  <cp:lastModifiedBy>xy</cp:lastModifiedBy>
  <cp:lastPrinted>2004-06-14T08:42:00Z</cp:lastPrinted>
  <dcterms:modified xsi:type="dcterms:W3CDTF">2005-04-09T16:52:00Z</dcterms:modified>
  <cp:revision>22</cp:revision>
  <dc:subject/>
  <dc:title>www.vesmirni-lide.cz     www.universe-people.com</dc:title>
</cp:coreProperties>
</file>